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度怀化市鹤城区融媒体中心</w:t>
      </w:r>
    </w:p>
    <w:p>
      <w:pPr>
        <w:pStyle w:val="Normal"/>
        <w:spacing w:lineRule="exact" w:line="56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27"/>
        <w:jc w:val="center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  <w:lang w:bidi="ar"/>
        </w:rPr>
        <w:t>目  录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一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公开说明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一、部门职责及机构设置情况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一）部门职责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二）机构设置情况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二、部门预算单位构成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三、部门预算收支总体情况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一）收入预算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二）支出预算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四、年度一般公共预算财政拨款支出情况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一）基本支出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二）项目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五、政府性基金支出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六、其他重要事项的情况说明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一）年度“三公”经费预算情况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二）年度机关运行经费预算情况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三）一般性支出情况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四）年度政府采购预算情况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五）国有资产占用情况</w:t>
      </w:r>
    </w:p>
    <w:p>
      <w:pPr>
        <w:pStyle w:val="Normal"/>
        <w:spacing w:lineRule="exact" w:line="56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bidi="ar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 xml:space="preserve">七、专业名词解释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第二部分：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年部门预算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收支总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收入总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3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支出总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4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支出预算分类汇总表（按政府预算经济分类）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5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支出预算分类汇总表（按部门预算经济分类）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6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财政拨款收支总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7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支出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8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基本支出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9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基本支出表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--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人员经费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工资福利支出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按政府预算经济分类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0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基本支出表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--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人员经费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工资福利支出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按部门预算经济分类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1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基本支出表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--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人员经费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对个人和家庭的补助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按政府预算经济分类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基本支出表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--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人员经费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对个人和家庭的补助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（按部门预算经济分类）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3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基本支出表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--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公用经费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商品和服务支出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（按政府预算经济分类）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4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基本支出表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--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公用经费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商品和服务支出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(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按部门预算经济分类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)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5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一般公共预算“三公”经费支出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6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政府性基金预算支出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>17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政府性基金预算支出分类汇总表（按政府预算经济分类）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18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政府性基金预算支出分类汇总表（按部门预算经济分类）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19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国有资本经营预算支出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0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财政专户管理资金预算支出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1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专项资金预算汇总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2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项目支出绩效目标表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sz w:val="32"/>
          <w:szCs w:val="32"/>
          <w:lang w:bidi="ar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>23</w:t>
      </w:r>
      <w:r>
        <w:rPr>
          <w:rFonts w:ascii="黑体;SimHei" w:hAnsi="黑体;SimHei" w:cs="黑体;SimHei" w:eastAsia="黑体;SimHei"/>
          <w:sz w:val="32"/>
          <w:szCs w:val="32"/>
          <w:lang w:bidi="ar"/>
        </w:rPr>
        <w:t>、整体支出绩效目标表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注：以上部门预算报表中，空表表示本部门无相关收支情况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shd w:fill="FFFFFF" w:val="clear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shd w:fill="FFFFFF" w:val="clear"/>
        </w:rPr>
      </w:r>
    </w:p>
    <w:p>
      <w:pPr>
        <w:pStyle w:val="Style14"/>
        <w:ind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第一部分：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负责贯彻执行党和国家有关新闻宣传工作的路线、方针、政策，根据国家、省、市相关要求，拟定全区融媒体事业发展规划、计划，经批准后组织实施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全面准确及时宣传党中央决策部署，宣传党的创新理论和社会主义核心价值观，宣传本地党委和政府工作，传播本地政经资讯，巩固宣传思想文化阵地，壮大主流思想舆论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）拟订阶段性宣传重点和宣传报道方案，负责典型宣传、热点引导、舆论监督，组织好重大活动和重大事件的宣传报道，开展新闻直播等宣传服务，把握好舆论导向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）参与提供政务服务、生活服务、社交传播、教育培训等综合服务；面向人口聚集的大型社区、村镇提供精准化的生活资讯服务；面向社会提供各类群众性文化、体育、科普、公益活动和各类商务、会展、节庆活动组织策划等服务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）负责管理所属电视栏目、广播、报纸、网站、客户端、手机报、微信公众号、今日头条号、新湖南鹤城频道、时刻鹤城频道、抖音号等宣传平台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）负责贯彻执行行业有关管理规定，加强广播电视节目、网络视听节目、互联网信息的优质安全传输、播出和设备设施安全防范等工作；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）完成区委、区政府交办的其他任务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鹤城区融媒体中心作为一级部门预算单位，没有纳入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部门预算编制范围的二级部门预算单位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27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鹤城区融媒体中心</w:t>
      </w:r>
      <w:r>
        <w:rPr>
          <w:rFonts w:ascii="仿宋_GB2312;微软雅黑" w:hAnsi="仿宋_GB2312;微软雅黑" w:eastAsia="仿宋_GB2312;微软雅黑"/>
          <w:sz w:val="32"/>
          <w:szCs w:val="32"/>
        </w:rPr>
        <w:t>部门只有本级，没有</w:t>
      </w:r>
      <w:r>
        <w:rPr>
          <w:rFonts w:ascii="仿宋_GB2312;微软雅黑" w:hAnsi="仿宋_GB2312;微软雅黑" w:eastAsia="仿宋_GB2312;微软雅黑"/>
          <w:sz w:val="32"/>
          <w:szCs w:val="32"/>
        </w:rPr>
        <w:t>下属二级机构</w:t>
      </w:r>
      <w:r>
        <w:rPr>
          <w:rFonts w:ascii="仿宋_GB2312;微软雅黑" w:hAnsi="仿宋_GB2312;微软雅黑" w:eastAsia="仿宋_GB2312;微软雅黑"/>
          <w:sz w:val="32"/>
          <w:szCs w:val="32"/>
        </w:rPr>
        <w:t>，因此本部门预算仅含本级预算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</w:t>
      </w:r>
      <w:r>
        <w:rPr>
          <w:rFonts w:ascii="仿宋_GB2312;微软雅黑" w:hAnsi="仿宋_GB2312;微软雅黑" w:eastAsia="仿宋_GB2312;微软雅黑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收入预算：包括一般公共预算、政府性基金、国有资本经营预算等财政拨款收入，以及经营收入、事业收入等单位资金。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本部门收入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392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392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纳入专户管理的非税收入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收入较</w:t>
      </w: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110.1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是办公费、新闻中心聘用人员经费等减少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支出预算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本部门支出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392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文化旅游体育与传媒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356.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社会保障和就业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9.6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卫生健康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6.6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住房保障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9.3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支出较</w:t>
      </w: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110.1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是新闻中心聘用人员经费、新媒体建设维护推广经费等减少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四、</w:t>
      </w:r>
      <w:r>
        <w:rPr>
          <w:rFonts w:ascii="仿宋_GB2312;微软雅黑" w:hAnsi="仿宋_GB2312;微软雅黑" w:eastAsia="仿宋_GB2312;微软雅黑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146.5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245.5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专项业务费用类</w:t>
      </w:r>
      <w:r>
        <w:rPr>
          <w:rFonts w:eastAsia="仿宋_GB2312;微软雅黑" w:ascii="仿宋_GB2312;微软雅黑" w:hAnsi="仿宋_GB2312;微软雅黑"/>
          <w:sz w:val="32"/>
          <w:szCs w:val="32"/>
        </w:rPr>
        <w:t>245.5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基本建设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对个人和家庭补助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五、政府性基金支出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六</w:t>
      </w:r>
      <w:r>
        <w:rPr>
          <w:rFonts w:ascii="仿宋_GB2312;微软雅黑" w:hAnsi="仿宋_GB2312;微软雅黑" w:eastAsia="仿宋_GB2312;微软雅黑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购置及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公务用车购置费是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用车运行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，因公出国（境）费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与</w:t>
      </w: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持平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鹤城区融媒体中心机关运行经费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7.0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办公费</w:t>
      </w:r>
      <w:r>
        <w:rPr>
          <w:rFonts w:eastAsia="仿宋_GB2312;微软雅黑" w:ascii="仿宋_GB2312;微软雅黑" w:hAnsi="仿宋_GB2312;微软雅黑"/>
          <w:sz w:val="32"/>
          <w:szCs w:val="32"/>
        </w:rPr>
        <w:t>1.4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工会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14.5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0.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会议费</w:t>
      </w:r>
      <w:r>
        <w:rPr>
          <w:rFonts w:eastAsia="仿宋_GB2312;微软雅黑" w:ascii="仿宋_GB2312;微软雅黑" w:hAnsi="仿宋_GB2312;微软雅黑"/>
          <w:sz w:val="32"/>
          <w:szCs w:val="32"/>
        </w:rPr>
        <w:t>0.5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，相比</w:t>
      </w: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1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6.47%</w:t>
      </w:r>
      <w:r>
        <w:rPr>
          <w:rFonts w:ascii="仿宋_GB2312;微软雅黑" w:hAnsi="仿宋_GB2312;微软雅黑" w:eastAsia="仿宋_GB2312;微软雅黑"/>
          <w:sz w:val="32"/>
          <w:szCs w:val="32"/>
        </w:rPr>
        <w:t>。主要原因是人员增加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本部门会议费预算</w:t>
      </w:r>
      <w:r>
        <w:rPr>
          <w:rFonts w:eastAsia="仿宋_GB2312;微软雅黑" w:ascii="仿宋_GB2312;微软雅黑" w:hAnsi="仿宋_GB2312;微软雅黑"/>
          <w:sz w:val="32"/>
          <w:szCs w:val="32"/>
        </w:rPr>
        <w:t>0.5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拟召开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次会议人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200</w:t>
      </w:r>
      <w:r>
        <w:rPr>
          <w:rFonts w:ascii="仿宋_GB2312;微软雅黑" w:hAnsi="仿宋_GB2312;微软雅黑" w:eastAsia="仿宋_GB2312;微软雅黑"/>
          <w:sz w:val="32"/>
          <w:szCs w:val="32"/>
        </w:rPr>
        <w:t>人</w:t>
      </w:r>
      <w:r>
        <w:rPr>
          <w:rFonts w:ascii="仿宋_GB2312;微软雅黑" w:hAnsi="仿宋_GB2312;微软雅黑" w:eastAsia="仿宋_GB2312;微软雅黑"/>
          <w:sz w:val="32"/>
          <w:szCs w:val="32"/>
        </w:rPr>
        <w:t>；</w:t>
      </w:r>
      <w:r>
        <w:rPr>
          <w:rFonts w:ascii="仿宋_GB2312;微软雅黑" w:hAnsi="仿宋_GB2312;微软雅黑" w:eastAsia="仿宋_GB2312;微软雅黑"/>
          <w:sz w:val="32"/>
          <w:szCs w:val="32"/>
        </w:rPr>
        <w:t>无</w:t>
      </w:r>
      <w:r>
        <w:rPr>
          <w:rFonts w:ascii="仿宋_GB2312;微软雅黑" w:hAnsi="仿宋_GB2312;微软雅黑" w:eastAsia="仿宋_GB2312;微软雅黑"/>
          <w:sz w:val="32"/>
          <w:szCs w:val="32"/>
        </w:rPr>
        <w:t>培训费预算；</w:t>
      </w:r>
      <w:r>
        <w:rPr>
          <w:rFonts w:ascii="仿宋_GB2312;微软雅黑" w:hAnsi="仿宋_GB2312;微软雅黑" w:eastAsia="仿宋_GB2312;微软雅黑"/>
          <w:sz w:val="32"/>
          <w:szCs w:val="32"/>
        </w:rPr>
        <w:t>无</w:t>
      </w:r>
      <w:r>
        <w:rPr>
          <w:rFonts w:ascii="仿宋_GB2312;微软雅黑" w:hAnsi="仿宋_GB2312;微软雅黑" w:eastAsia="仿宋_GB2312;微软雅黑"/>
          <w:sz w:val="32"/>
          <w:szCs w:val="32"/>
        </w:rPr>
        <w:t>举办节庆、晚会、论坛、赛事活动，经费预算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鹤城区融媒体中心单位政府采购预算总额为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</w:t>
      </w:r>
      <w:r>
        <w:rPr>
          <w:rFonts w:ascii="仿宋_GB2312;微软雅黑" w:hAnsi="仿宋_GB2312;微软雅黑" w:eastAsia="仿宋_GB2312;微软雅黑"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，本部门无车辆，无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专用设备。</w:t>
      </w:r>
    </w:p>
    <w:p>
      <w:pPr>
        <w:pStyle w:val="Normal"/>
        <w:spacing w:lineRule="exact" w:line="60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，本部门无新增车辆，无新增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2</w:t>
      </w:r>
      <w:r>
        <w:rPr>
          <w:rFonts w:ascii="仿宋_GB2312;微软雅黑" w:hAnsi="仿宋_GB2312;微软雅黑" w:eastAsia="仿宋_GB2312;微软雅黑"/>
          <w:sz w:val="32"/>
          <w:szCs w:val="32"/>
        </w:rPr>
        <w:t>年我单位整体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392.04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涉及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245.5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245.5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基本建设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对个人和家庭补助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产业发展引导类项目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共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七、专业名词解释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反映单位公务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本部门（单位）的相关专业名词解释。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;SimHei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海 大</cp:lastModifiedBy>
  <cp:lastPrinted>2021-04-06T15:28:00Z</cp:lastPrinted>
  <dcterms:modified xsi:type="dcterms:W3CDTF">2023-10-05T03:29:00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93317D9FCF487A93A336088269F57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