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楷体_GB2312;楷体"/>
          <w:bCs/>
          <w:kern w:val="0"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怀化市鹤城区凉亭坳乡财政所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支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入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拨款收支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国有资本经营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专项资金预算汇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项目支出绩效目标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4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8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）执行本级人民代表大会的决议和上级国家行政机关的决定和命令，发布决定和命令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8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）执行本行政区域内的经济和社会发展计划，加强公共设施的建设和管理，发展各项公共服务事业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8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）依法管理本级财政、执行本级预算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8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）为农民提供有效地科技、教育、文化、信息、卫生、体育、医疗、人才开发、劳动就业、安全生产等方面的服务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8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）保护国有资产和集体资产、保护公民私人所有的合法财产、保障公民的人身权利、民主权利和其他权利，保护各种组织的合法权益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8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）开展社会主义民生与法制教育，加强社会治安综合治理，调解民事纠纷，维护社会秩序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8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）管理计生工作，保护妇女、儿童和老人的合法权益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8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）负责民政、社会福利、社会保障和兵役等工作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8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）承办上级人民政府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楷体_GB2312;楷体"/>
          <w:b/>
          <w:b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我部门内设党政办公室、党建办公室、纪检监察室、社会事务办公室、社会治安和应急管理中心、社会事务综合服务中心、农业事务综合服务中心、党务政务服务中心、退役军人服务站等十个职能部门。依照规定设立乡人大、政协机构、党的纪律检查委员会、人民武装部等机构及工会、共青团、妇联等人民团体。乡财政所不属于乡属机构编制序列，但主要负责我乡的财政事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</w:t>
      </w:r>
      <w:r>
        <w:rPr>
          <w:rFonts w:eastAsia="仿宋_GB2312;仿宋"/>
          <w:sz w:val="32"/>
          <w:szCs w:val="32"/>
        </w:rPr>
        <w:t>部门只有本级，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收入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16.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16.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性基金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国有资本经营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纳入专户管理的非税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收入较去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3.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原因是严控公用经费支出，树立“过紧日子”的思想，加强预算绩效管理，提升预算资金使用效率与效益，支出预算减少与之对应的收入预算相应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部门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16.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一般公共服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9.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8.8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.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农林水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住房保障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.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其他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支出较去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3.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原因是严控并压减公用经费支出，树立“过紧日子”的思想，加强预算绩效管理，提升预算资金使用效率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6.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0.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是指单位为完成特定行政工作任务或事业发展目标而发生的支出，包括产业发展引导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专项业务费用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0.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购置及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，因公出国（境）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.57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原因是我部门严格贯彻区委区政府的要求，公用经费只降不增，且受新冠疫情的影响，财政收支矛盾较大，压减“三公”经费支出有利于缓解财政支出压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凉亭坳乡政府机关运行经费一般公共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6.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其中：办公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印刷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咨询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水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电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邮电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取暖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差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维修（护）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会议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专用材料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委托业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劳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工会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.7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福利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、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、其他交通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、其他商品和服务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、手续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，相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8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主要原因是人员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部门会议费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拟召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会议，平均每次会议召集人数约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内容为乡镇工作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开支培训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用于开展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培训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，内容为无；举办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场节庆、晚会、论坛、赛事等活动，开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before="0" w:after="1"/>
        <w:ind w:left="0" w:firstLine="6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部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政府采购支出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政府采购货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政府采购工程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政府采购服务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本部门共有车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其中，一般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、特种专业技术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、其他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。无单位价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通用设备及单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专用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单位整体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16.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涉及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0.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其中，产业发展引导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专项业务费用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0.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2-05-31T09:01:00Z</cp:lastPrinted>
  <dcterms:modified xsi:type="dcterms:W3CDTF">2023-09-28T17:46:13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DDF1B6B464D98988B8ABD3722C90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