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度</w:t>
      </w:r>
      <w:r>
        <w:rPr>
          <w:rFonts w:ascii="宋体" w:hAnsi="宋体" w:cs="宋体"/>
          <w:b/>
          <w:sz w:val="44"/>
          <w:szCs w:val="44"/>
        </w:rPr>
        <w:t>中共怀化市鹤城区委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宋体" w:hAnsi="宋体" w:cs="宋体"/>
          <w:b/>
          <w:sz w:val="44"/>
          <w:szCs w:val="44"/>
          <w:lang w:val="en-US" w:eastAsia="zh-CN"/>
        </w:rPr>
        <w:t>部门</w:t>
      </w: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80" w:right="1780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Style17"/>
        <w:keepNext w:val="false"/>
        <w:keepLines w:val="false"/>
        <w:widowControl/>
        <w:spacing w:before="0" w:after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1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整体支出绩效目标表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7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鹤城区委宣传部是直属鹤城区委领导，主要工作职能有：制订全区宣传思想工作规划和措施；指导全区理论研究、理论学习和理论宣传工作；引导社会舆论；指导、协凋全区各新闻单位的工作；部署全局性的思想政治工作；规划全区群众性的社会主义精神文明建设；指导和协调全区对外文化交流工作；归口管理、统筹协调全区互联网上的新闻宣传工作；拟定全区新闻出版业的管理政策并督促落实；完成区委和区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共怀化市鹤城区委宣传部作为一级部门预算单位，内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股室，分别为办公室、理论室、精神文明建设指导室、文艺文产组、新闻外宣组，下设文化产业服务中心、宣传事业服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区委宣传部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1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1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6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单位提倡廉政节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1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9.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支出较去年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6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单位提倡廉政节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0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单位为完成特定行政工作任务或事业发展目标而发生的支出，包括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产业发展引导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专项业务费用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基本建设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对个人和家庭补助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Style17"/>
        <w:keepNext w:val="false"/>
        <w:keepLines w:val="false"/>
        <w:widowControl/>
        <w:spacing w:before="0" w:after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或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提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是按原计划可能会发生公务接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委宣传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关运行经费一般公共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（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会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其他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维修（护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差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办公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培训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，相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.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拟召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宣传干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会议，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内容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何做好新形势下新闻宣传工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训费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举办节庆、晚会、论坛、赛事活动，经费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培训费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拟召开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次培训活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人数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区委宣传部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其中：货物类采购预算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；工程类采购预算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；服务类采购预算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，本部门无车辆，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以上的专用设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和通用设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截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本部门无新增车辆，无新增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以上的通用设备和专用设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和通用设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整体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1.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涉及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09-28T16:11:33Z</dcterms:modified>
  <cp:revision>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4F157CBC34EE999E51CB932D202C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