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农机事务中心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农机事务中心贯彻落实党中央和省委、 市委、关于农业农村和农业机械化工作的方针政策和决策部署，全面落实区委关于农业农村和农业机械化工作的部署要求，在履行职责过程中坚持和加强党对农业机械化工作的集中统一领导。主要职责是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为全区农业农机械化发展提供技术性支撑和公益性、事业性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承担全区农业机械化事业发展规划和有关标准、技术规范的研究工作，调查研究农业机械社会化服务和产业化发展的经济、技术问题，开展相关评估论证，提出对策建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为全区农业机械化生产、农机社会化服务、农机维修、农机抗灾救灾、农机安全生产监管等相关工作提供技术支持、服务保障和相关公益服务。承担农业机械从业人员教育培训和职业技能开发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承担农业机械补贴政策实施相关事务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承担农业机械化信息网络建设运行、农业机械化生产信息统计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承担农业机械化新机具、新技术的引进和示范推广等相关技术性、事务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对乡镇和涉农街道农业综合服务中心进行业务和技术指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完成区委、区政府及区农业农村局交办的其他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农机事务中心作为一级部门预算单位，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股室，分别为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综合部。负责中心的日常运转、党建、人事、财务、退休人员服务等工作；负责农业机械从业人员教育培训和职业技能开发工作；负责管理各项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生产服务部。负责为农业机械化生产、农机社会化服务、农机维修、农机跨区作业和农机抗灾救灾等工作提供技术支持和服务保障；负责农业机械化生产信息统计工作；负责农业机械新机具、新技术的引进和示范推广等相关技术性、事务性工作；负责主要农作物全程机械化、农业机械化技术试验示范推广有关项目的组织实施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产业发展部。负责农机购置补贴、作业补贴、更新补贴等政策实施相关事务性工作；负责农业机械装备产业高质量发展相关服务保障工作；负责农业机械产业化发展项目的组织实施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安全监理部。负责农业机械安全生产监管相关技术性、事务性工作；负责农机事故统计分析工作，协助重特大农机事故调查处理，协助开展农机事故应急处置工作；负责农业机械安全监理有关项目的组织实施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7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7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万元，主要原因是人员减少导致工资福利支出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76</w:t>
      </w:r>
      <w:r>
        <w:rPr>
          <w:rFonts w:ascii="仿宋_GB2312" w:hAnsi="仿宋_GB2312" w:eastAsia="仿宋_GB2312"/>
          <w:sz w:val="32"/>
          <w:szCs w:val="32"/>
        </w:rPr>
        <w:t>万元，其中，社会保障和就业支出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医疗卫生与计划生育支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农林水支出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。支出较去年减少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万元，主要原因是人员减少导致工资福利支出减少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</w:t>
      </w:r>
      <w:r>
        <w:rPr>
          <w:rFonts w:ascii="仿宋_GB2312" w:hAnsi="仿宋_GB2312" w:eastAsia="仿宋_GB2312"/>
          <w:color w:val="000000"/>
          <w:sz w:val="32"/>
          <w:szCs w:val="32"/>
        </w:rPr>
        <w:t>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color w:val="000000"/>
          <w:sz w:val="32"/>
          <w:szCs w:val="32"/>
        </w:rPr>
        <w:t>基本支出：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</w:t>
      </w:r>
      <w:r>
        <w:rPr>
          <w:rFonts w:ascii="仿宋_GB2312" w:hAnsi="仿宋_GB2312" w:eastAsia="仿宋_GB2312"/>
          <w:color w:val="000000"/>
          <w:sz w:val="32"/>
          <w:szCs w:val="32"/>
        </w:rPr>
        <w:t>算数为</w:t>
      </w:r>
      <w:r>
        <w:rPr>
          <w:rFonts w:eastAsia="仿宋_GB2312" w:ascii="仿宋_GB2312" w:hAnsi="仿宋_GB2312"/>
          <w:color w:val="000000"/>
          <w:sz w:val="32"/>
          <w:szCs w:val="32"/>
        </w:rPr>
        <w:t>220.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：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 w:ascii="仿宋_GB2312" w:hAnsi="仿宋_GB2312"/>
          <w:color w:val="000000"/>
          <w:sz w:val="32"/>
          <w:szCs w:val="32"/>
        </w:rPr>
        <w:t>55.8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单位为完成特定行政工作任务或事业发展目标而发生的</w:t>
      </w:r>
      <w:r>
        <w:rPr>
          <w:rFonts w:ascii="仿宋_GB2312" w:hAnsi="仿宋_GB2312" w:eastAsia="仿宋_GB2312"/>
          <w:color w:val="000000"/>
          <w:sz w:val="32"/>
          <w:szCs w:val="32"/>
        </w:rPr>
        <w:t>支出，包括有产业发展引导类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专项业务费</w:t>
      </w:r>
      <w:r>
        <w:rPr>
          <w:rFonts w:ascii="仿宋_GB2312" w:hAnsi="仿宋_GB2312" w:eastAsia="仿宋_GB2312"/>
          <w:sz w:val="32"/>
          <w:szCs w:val="32"/>
        </w:rPr>
        <w:t>用类</w:t>
      </w:r>
      <w:r>
        <w:rPr>
          <w:rFonts w:eastAsia="仿宋_GB2312" w:ascii="仿宋_GB2312" w:hAnsi="仿宋_GB2312"/>
          <w:sz w:val="32"/>
          <w:szCs w:val="32"/>
        </w:rPr>
        <w:t>55.83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</w:t>
      </w:r>
      <w:r>
        <w:rPr>
          <w:rFonts w:ascii="仿宋_GB2312" w:hAnsi="仿宋_GB2312" w:eastAsia="仿宋_GB2312"/>
          <w:sz w:val="32"/>
          <w:szCs w:val="32"/>
        </w:rPr>
        <w:t>算数为</w:t>
      </w:r>
      <w:r>
        <w:rPr>
          <w:rFonts w:eastAsia="仿宋_GB2312" w:ascii="仿宋_GB2312" w:hAnsi="仿宋_GB2312"/>
          <w:sz w:val="32"/>
          <w:szCs w:val="32"/>
        </w:rPr>
        <w:t>6.5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.59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4.92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4.92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主要原因是严格执行中央八项规定，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农机事务中心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12.13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0.73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、离退休人员办公费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主要原因是严格执行中央八项规定，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农机事务中心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7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（详见附表）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8:51:21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