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区工伤保险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管理服务中心</w:t>
      </w:r>
      <w:r>
        <w:rPr>
          <w:rFonts w:eastAsia="黑体" w:cs="黑体" w:ascii="黑体" w:hAnsi="黑体"/>
          <w:b/>
          <w:sz w:val="44"/>
          <w:szCs w:val="44"/>
        </w:rPr>
        <w:t>2020</w:t>
      </w:r>
      <w:r>
        <w:rPr>
          <w:rFonts w:ascii="黑体" w:hAnsi="黑体" w:cs="黑体" w:eastAsia="黑体"/>
          <w:b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）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征收工伤保险费，定期公布工伤保险基金收支情况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核查用人单位的工资总额和职工个人工资、年龄、工种等基本情况，办理工伤保险登记，并负责保存用人单位缴费、职工个人基本情况、工伤保险待遇情况的记录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进行工伤保险的调查、统计和信息系统管理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照规定管理工伤保险基金的支出，负责工伤保险基金的预决算工作；</w:t>
      </w:r>
    </w:p>
    <w:p>
      <w:pPr>
        <w:pStyle w:val="Normal"/>
        <w:spacing w:lineRule="exact" w:line="560"/>
        <w:ind w:left="638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照规定核定工伤保险待遇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为工伤职工或者其近亲属免费提供咨询服务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根据工伤保险基金收支情况，向社会保险行政部门提出调整行业差别费率的建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伤保险作为一级部门预算单位，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部，分别为：综合部、参保登记部、待遇核发部、监管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收入预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保基金缴费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职人员退休及单位公用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支出预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经费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社保基金缴费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职人员退休及单位公用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基本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基本建设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支出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央八项规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厉行节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区工伤保险管理中心机关运行经费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咨询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手续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电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差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维护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会议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培训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工会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离退休人员公用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相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.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4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工伤保险管理中心政府采购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无单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以上的专用设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本部门无新增车辆，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无新增单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以上的专用设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单位整体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涉及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或家庭补助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、专业名词解释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车辆购置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反映单公务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部门（单位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专业名词解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08129573</cp:lastModifiedBy>
  <cp:lastPrinted>2020-09-02T14:14:00Z</cp:lastPrinted>
  <dcterms:modified xsi:type="dcterms:W3CDTF">2021-06-05T09:30:11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FC262B1C0489C916EB822F2F545F2</vt:lpwstr>
  </property>
  <property fmtid="{D5CDD505-2E9C-101B-9397-08002B2CF9AE}" pid="3" name="KSOProductBuildVer">
    <vt:lpwstr>2052-11.1.0.10495</vt:lpwstr>
  </property>
</Properties>
</file>