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怀化市鹤城区委老干部服务中心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负责全区离休干部和副处级以上退休干部的服务工作。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协助督促各单位落实好老干部政治和生活待遇。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负责老年教育工作，指导涉老组织工作，组织引导老干部发挥作用。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协助区委组织部做好老干部工作的调查、研究、检查、评比，并推广各单位各部门的典型经验。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负责易地安置老干部的服务与联络。</w:t>
      </w:r>
    </w:p>
    <w:p>
      <w:pPr>
        <w:pStyle w:val="Normal"/>
        <w:spacing w:lineRule="exact" w:line="56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完成区委及区委组织部交办的其他任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中共怀化市鹤城区委老干部服务</w:t>
      </w:r>
      <w:r>
        <w:rPr>
          <w:rFonts w:ascii="宋体" w:hAnsi="宋体" w:cs="宋体"/>
          <w:bCs/>
          <w:sz w:val="32"/>
          <w:szCs w:val="32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区老年大学和区老年书画协会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36.6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经费压缩，厉行节约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2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04.51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5.96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116.36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</w:rPr>
        <w:t>36.6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经费压缩，厉行节约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2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16.3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51.7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64.6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持平。主要是压缩三公经费开支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委老干部服务中心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.96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3.06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51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离退休人员办公费</w:t>
      </w:r>
      <w:r>
        <w:rPr>
          <w:rFonts w:eastAsia="仿宋_GB2312;仿宋" w:ascii="仿宋_GB2312;仿宋" w:hAnsi="仿宋_GB2312;仿宋"/>
          <w:sz w:val="32"/>
          <w:szCs w:val="32"/>
        </w:rPr>
        <w:t>0.19</w:t>
      </w:r>
      <w:r>
        <w:rPr>
          <w:rFonts w:ascii="仿宋_GB2312;仿宋" w:hAnsi="仿宋_GB2312;仿宋" w:eastAsia="仿宋_GB2312;仿宋"/>
          <w:sz w:val="32"/>
          <w:szCs w:val="32"/>
        </w:rPr>
        <w:t>万元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委老干部服务中心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.2020</w:t>
      </w:r>
      <w:r>
        <w:rPr>
          <w:rFonts w:eastAsia="仿宋_GB2312;仿宋"/>
          <w:kern w:val="0"/>
          <w:sz w:val="32"/>
          <w:szCs w:val="32"/>
        </w:rPr>
        <w:t>年，本部门拟新增资产具体为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新增车辆和无专用设备，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26.82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16.36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51.72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64.64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48:35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F3F3796B74955B84D6BCD395DA754</vt:lpwstr>
  </property>
  <property fmtid="{D5CDD505-2E9C-101B-9397-08002B2CF9AE}" pid="3" name="KSOProductBuildVer">
    <vt:lpwstr>2052-11.1.0.10495</vt:lpwstr>
  </property>
</Properties>
</file>