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鹤城区河西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cs="Calibri" w:eastAsia="Calibri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西街道办事处在区委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、农业补助等工作；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河西街道办事处作为一般部门预算单位，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预算编制范围的二级部门预算单位包括：河西街道办事处机关、河西街道办事处事业、河西林业机构、河西财政所、河西社区财务管理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83.9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66.4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9.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上级补助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69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缩紧开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83.93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3.7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3.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69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缩紧开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6.93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3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3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厉行节约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接待费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河西街道办事处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0.1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5.8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日常维修（护）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租赁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7.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1.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.5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河西街道办事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执法执勤用车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。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截至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以上的通用设备和专用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107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107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57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eastAsia="仿宋_GB2312;仿宋"/>
          <w:sz w:val="32"/>
          <w:szCs w:val="32"/>
        </w:rPr>
        <w:t>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安好。</cp:lastModifiedBy>
  <cp:lastPrinted>2020-08-28T16:44:00Z</cp:lastPrinted>
  <dcterms:modified xsi:type="dcterms:W3CDTF">2020-08-28T08:44:1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