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政府办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883"/>
        <w:jc w:val="left"/>
        <w:rPr>
          <w:rFonts w:ascii="黑体" w:hAnsi="黑体" w:eastAsia="黑体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政府办的主要职能是综合协调、参谋决策、督察督办、行政复议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政府办作为一般部门预算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内设机构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经调室、督查室、文秘一室（值班机要室）、文秘二室（文电室）、文秘三室（城建室）、文秘四室（财税办）、法制办、信息室、财务室、调纠办、应急管理办公室、房改办、区对外联络管理办公室、政工室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643.9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643.9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217.0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根据需要，相关经费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643.91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92.7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一般商品服务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18.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支出较去年减少</w:t>
      </w:r>
      <w:r>
        <w:rPr>
          <w:rFonts w:eastAsia="仿宋_GB2312;仿宋" w:ascii="仿宋_GB2312;仿宋" w:hAnsi="仿宋_GB2312;仿宋"/>
          <w:sz w:val="32"/>
          <w:szCs w:val="32"/>
        </w:rPr>
        <w:t>217.0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根据需要，相关经费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125.7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18.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518.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77.6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28.12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49.5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49.5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6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根据需要，相关经费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政府办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3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6.54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手续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电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差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维护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会议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8.1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劳务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委托业务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8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工会经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49.5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.5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等。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29.3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根据需要，相关经费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政府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b/>
          <w:bCs/>
          <w:sz w:val="32"/>
          <w:szCs w:val="32"/>
        </w:rPr>
        <w:t xml:space="preserve"> 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</w:t>
      </w:r>
      <w:r>
        <w:rPr>
          <w:rFonts w:eastAsia="仿宋_GB2312;仿宋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643.92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18.2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18.2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2:53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56:12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A9C91FAC84E43861F851405EBD645</vt:lpwstr>
  </property>
  <property fmtid="{D5CDD505-2E9C-101B-9397-08002B2CF9AE}" pid="3" name="KSOProductBuildVer">
    <vt:lpwstr>2052-11.1.0.10495</vt:lpwstr>
  </property>
</Properties>
</file>