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23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怀化市旅游学校</w:t>
      </w:r>
      <w:r>
        <w:rPr>
          <w:rFonts w:cs="宋体" w:ascii="宋体" w:hAnsi="宋体"/>
          <w:b/>
          <w:sz w:val="36"/>
          <w:szCs w:val="44"/>
        </w:rPr>
        <w:t>2020</w:t>
      </w:r>
      <w:r>
        <w:rPr>
          <w:rFonts w:ascii="宋体" w:hAnsi="宋体" w:cs="宋体"/>
          <w:b/>
          <w:sz w:val="36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旅游学校属全额拨款事业单位，从事中专教育教学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作为一级部门预算单位，</w:t>
      </w: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功能室：校长室、书记室、教导处、招生处、就业处、总务处、办公室、工会、副校长室、团支部、资助中心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247.8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2162.87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85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万元，主要原因是教育支出增加了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万，社会保障和就业支出减少了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万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247.87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19.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.0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34.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较去年增加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教育支出增加了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万，社会保障和就业支出减少了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7.9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034.87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479.6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190.1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365.1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原因是继续厉行节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旅游学校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0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5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咨询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手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邮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差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维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会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培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他商品及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0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退休人员福利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1.96</w:t>
      </w:r>
      <w:r>
        <w:rPr>
          <w:rFonts w:ascii="仿宋_GB2312" w:hAnsi="仿宋_GB2312" w:eastAsia="仿宋_GB2312"/>
          <w:sz w:val="32"/>
          <w:szCs w:val="32"/>
        </w:rPr>
        <w:t>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3.8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4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主要原因为大力压减一般性支出及通过非税安排部分运行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旅游学校政府采购预算总额</w:t>
      </w:r>
      <w:r>
        <w:rPr>
          <w:rFonts w:eastAsia="仿宋_GB2312" w:ascii="仿宋_GB2312" w:hAnsi="仿宋_GB2312"/>
          <w:sz w:val="32"/>
          <w:szCs w:val="32"/>
        </w:rPr>
        <w:t>103.55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103.5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工程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本部门无车辆，无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247.87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034.88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479.64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90.1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365.14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38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10:53:08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DAC0B4881447897DC9E15E2EE77BB</vt:lpwstr>
  </property>
  <property fmtid="{D5CDD505-2E9C-101B-9397-08002B2CF9AE}" pid="3" name="KSOProductBuildVer">
    <vt:lpwstr>2052-11.1.0.10132</vt:lpwstr>
  </property>
</Properties>
</file>