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鹤城区商务局</w:t>
      </w: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56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根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中共怀化市鹤城区委办公室关于印发怀化市鹤城区人大常委机关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个机关职责、机构编制调整方案和怀化市鹤城区发展和改革局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个机关职能配置、内设机构、人员编制规定的通知》鹤办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[2019]2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文件精神，设立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怀化市鹤城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商务局，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鹤城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民政府工作部门，办公地址为湖南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怀化市鹤城区行政中心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楼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商务局贯彻落实党中央、省委、市委、关于商务工作的方针政策和决策部署，全面落实省委、市委、区委关于商务工作的部署要求，在履行职责过程中坚持和加强党对商务工作的集中统一领导，主要职责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贯彻执行国家国内外贸易、国际经济合作和区域经济合作的发展战略、政策，制定我区国内外贸易、招商引资、承接产业转移、对外投资和对外经济合作的政策措施和实施办法，研究经济全球化、区域经济合作、现代流通方式的发展趋势和流通体制改革并提出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推进流通产业结构调整，指导流通企业改革，促进商贸服务业和社区商业发展，提出促进中小商贸企业发展的政策建议，推动流通标准化和连锁经营、商业特许经营、物流配送、电子商务等现代流通方式的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拟订全区国内贸易发展规划，促进城乡市场发展，研究提出引导国内外资金投向市场体系建设的政策建议，指导大宗产品批发市场规划和城市商业网点规划、商业体系建设工作，推进农村市场体系建设，组织实施农村现代流通网络工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承担牵头协调整顿和规范市场经济秩序工作的责任，拟订规范市场秩序的政策；推动商务领域信用建设，指导商业信用销售，建立市场诚信公共服务平台；按有关规定对特殊流通行业进行监督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承担组织实施重要消费品市场调控和重要生产资料（成品油）流通管理的责任，监测分析重要消费品的市场运行、商品供求状况，调查分析重要消费品价格信息，进行预测预警和信息引导，按有关规定对成品油流通进行监督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六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贯彻执行国家进出口商品、加工贸易管理办法和进出口管理商品、技术目录，拟订促进外贸增长方式转变的政策措施，组织实施重要工业品、原材料和重要农产品进出口总量计划，会同有关部门协调大宗商品的进出口，指导贸易促进活动和外贸促进体系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贯彻执行国家对外技术贸易、出口管制以及鼓励技术和成套设备进出口的贸易政策，推进进出口贸易标准化工作；依法监督技术引进、设备进口、国家限制出口技术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八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牵头拟订服务贸易发展规划并开展相关工作；会同有关部门制定促进服务出口、服务外包的规划、政策并组织实施，推动服务外包平台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贯彻执行我国多双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区域、自由贸易区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经贸合作战略和政策，推进我区与其他国家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地区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经贸往来与投资贸易合作；牵头承担全市商务领域涉及世界贸易组织事务的相关工作，负责对外经济贸易协调工作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十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组织协调反倾销、反补贴、保障措施及其他与进出口公平贸易相关的工作，协助开展对外贸易调查和产业损害调查，指导协调产业安全应对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十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指导和管理全区招商引资、投资促进和承接产业转移工作，拟订并组织实施招商引资和承接产业转移政策；依权限办理全区外商投资企业的审批和备案；指导国家级、省级经济技术开发区的有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十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拟订并组织实施对外经济合作政策；依法管理和监督对外承包工程、对外劳务合作等；拟订区内人员出境就业管理政策并组织实施，负责牵头外派劳务和境外就业人员的权益保护工作；拟订境外投资的管理办法和具体政策，指导市内企业对外投资开办企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金融企业除外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按程序报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十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贯彻执行国家对外援助政策和方案，协调管理全市承担的对外援助项目；协调管理多双边对我区的无偿援助和赠款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含财政合作项下外国政府及国际金融组织的赠款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等发展合作业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十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贯彻执行国家对香港、澳门特别行政区和台湾地区的经贸规划、政策，指导我区对港、澳、台地区贸易和经贸合作活动，协调港、澳、台商投资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十五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承担会展业促进与管理有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十六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全区对外开放口岸的规划、申报及有关审批工作；协调管理全市口岸工作，推动建立大通关机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十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商贸行业安全生产监督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十八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完成区委、区政府交办的其他任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包括局本级合所属二级单位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区商务综合行政执法大队、区外商投资服务中心</w:t>
      </w:r>
      <w:r>
        <w:rPr>
          <w:rFonts w:ascii="仿宋_GB2312" w:hAnsi="仿宋_GB2312" w:eastAsia="仿宋_GB2312"/>
          <w:sz w:val="32"/>
          <w:szCs w:val="32"/>
          <w:lang w:eastAsia="zh-CN"/>
        </w:rPr>
        <w:t>）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．年度收支预算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6.60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6.60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收入较去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8.61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机构改革人员减少、工作业务减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6.60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3.5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工资福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8.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对个人和家庭的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.5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）、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.4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7.6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8.61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机构改革人员减少、工作业务减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8.95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7.65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7.6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color w:val="000000"/>
          <w:sz w:val="32"/>
          <w:szCs w:val="32"/>
          <w:lang w:val="en-US" w:eastAsia="zh-CN"/>
        </w:rPr>
        <w:t>年政府性基金支出</w:t>
      </w:r>
      <w:r>
        <w:rPr>
          <w:rFonts w:eastAsia="仿宋_GB2312"/>
          <w:color w:val="000000"/>
          <w:sz w:val="32"/>
          <w:szCs w:val="32"/>
          <w:lang w:eastAsia="zh-CN"/>
        </w:rPr>
        <w:t>为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eastAsia="zh-CN"/>
        </w:rPr>
        <w:t>万元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无政府性基金支出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3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备注：如当年无政府性基金支出预算，请说明：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无政府性基金支出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（其中：</w:t>
      </w: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  <w:lang w:eastAsia="zh-CN"/>
        </w:rPr>
        <w:t>费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务用车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lang w:eastAsia="zh-CN"/>
        </w:rPr>
        <w:t>是机构改革人员减少、业务减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red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鹤城区商务</w:t>
      </w:r>
      <w:r>
        <w:rPr>
          <w:rFonts w:ascii="仿宋_GB2312" w:hAnsi="仿宋_GB2312" w:eastAsia="仿宋_GB2312"/>
          <w:sz w:val="32"/>
          <w:szCs w:val="32"/>
        </w:rPr>
        <w:t>局机关运行经费一般公共预算拨款</w:t>
      </w:r>
      <w:commentRangeStart w:id="0"/>
      <w:r>
        <w:rPr>
          <w:rFonts w:eastAsia="仿宋_GB2312" w:ascii="仿宋_GB2312" w:hAnsi="仿宋_GB2312"/>
          <w:sz w:val="32"/>
          <w:szCs w:val="32"/>
          <w:highlight w:val="red"/>
          <w:lang w:val="en-US" w:eastAsia="zh-CN"/>
        </w:rPr>
        <w:t>97.08</w:t>
      </w:r>
      <w:r>
        <w:rPr>
          <w:rFonts w:ascii="仿宋_GB2312" w:hAnsi="仿宋_GB2312" w:eastAsia="仿宋_GB2312"/>
          <w:sz w:val="32"/>
          <w:szCs w:val="32"/>
          <w:highlight w:val="red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eastAsia="zh-CN"/>
        </w:rPr>
        <w:t>（其中：办公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7.9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12.45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，邮电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0.2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交通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维护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会议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培训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2.4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公务接待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劳务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工会经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职工福利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公车运行维护费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34.63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</w:rPr>
        <w:t>年预算数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eastAsia="zh-CN"/>
        </w:rPr>
        <w:t>增加了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61.22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eastAsia="zh-CN"/>
        </w:rPr>
        <w:t>提高了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  <w:lang w:val="en-US" w:eastAsia="zh-CN"/>
        </w:rPr>
        <w:t>1.7</w:t>
      </w:r>
      <w:r>
        <w:rPr>
          <w:rFonts w:eastAsia="仿宋_GB2312" w:ascii="仿宋_GB2312" w:hAnsi="仿宋_GB2312"/>
          <w:color w:val="000000"/>
          <w:sz w:val="32"/>
          <w:szCs w:val="32"/>
          <w:highlight w:val="red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highlight w:val="red"/>
          <w:lang w:eastAsia="zh-CN"/>
        </w:rPr>
        <w:t>原因是增加了外贸公司改制工作业务。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鹤城区商务局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辆，其中，一般公务用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辆、一般执法执勤用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辆、</w:t>
      </w:r>
      <w:r>
        <w:rPr>
          <w:rFonts w:ascii="仿宋_GB2312" w:hAnsi="仿宋_GB2312" w:eastAsia="仿宋_GB2312"/>
          <w:color w:val="000000"/>
          <w:sz w:val="32"/>
          <w:szCs w:val="32"/>
        </w:rPr>
        <w:t>特种专业技术用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、其他用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单位价值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50 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，单价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1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3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备注：如截至上年底无车辆和无专用设备，请说明：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20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，本部门拟新增资产具体为：公务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eastAsia="zh-CN"/>
        </w:rPr>
        <w:t>辆，价值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eastAsia="zh-CN"/>
        </w:rPr>
        <w:t>万元；单价</w:t>
      </w:r>
      <w:r>
        <w:rPr>
          <w:rFonts w:eastAsia="仿宋_GB2312"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以上通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eastAsia="zh-CN"/>
        </w:rPr>
        <w:t>台（套）；单价</w:t>
      </w:r>
      <w:r>
        <w:rPr>
          <w:rFonts w:eastAsia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以上的专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。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3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b/>
          <w:bCs/>
          <w:color w:val="000000"/>
          <w:sz w:val="32"/>
          <w:szCs w:val="32"/>
          <w:lang w:eastAsia="zh-CN"/>
        </w:rPr>
        <w:t>备注：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如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无新增车辆和无专用设备，请说明：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996.6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687.65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687.65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eastAsia="zh-CN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预算股 黄胜" w:date="2021-06-06T14:45:00Z" w:initials="lyz">
    <w:p>
      <w:r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  <w:t>请一般公共预算基本支出表重新核对，数据错误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6T06:47:0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51CF43ECF49AF9FA96A7A1363D4F0</vt:lpwstr>
  </property>
  <property fmtid="{D5CDD505-2E9C-101B-9397-08002B2CF9AE}" pid="3" name="KSOProductBuildVer">
    <vt:lpwstr>2052-11.1.0.10132</vt:lpwstr>
  </property>
</Properties>
</file>