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安置房建设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楷体_GB2312;楷体" w:hAnsi="楷体_GB2312;楷体" w:eastAsia="黑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宋体" w:ascii="楷体_GB2312;楷体" w:hAnsi="楷体_GB2312;楷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0"/>
          <w:szCs w:val="30"/>
        </w:rPr>
        <w:t>为怀化市城市规划区（经开区除外）村民安置工作提供保障；贯彻执行中央、省、市、区集体土地上房屋征收安置的法律、法规、政策；参与拟订鹤城区村民安置中长期规划、年度安置计划；负责规划区内统规统建村民安置区房屋建设、分配、管理及综合配套服务；现房安置社会房源征集；购房券发放、结算和管理；负责村民安置信息的采集、录入、统计和档案工作；村民安置工作相关法律法规的解释、宣传和矛盾纠纷的调解、信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安置房建设服务中心</w:t>
      </w:r>
      <w:r>
        <w:rPr>
          <w:rFonts w:ascii="仿宋_GB2312" w:hAnsi="仿宋_GB2312" w:eastAsia="仿宋_GB2312"/>
          <w:sz w:val="32"/>
          <w:szCs w:val="32"/>
        </w:rPr>
        <w:t>作为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分别为综合股、安置股、工程技术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建设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、财务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怀化市鹤城区安置房建设服务中心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.9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.93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我单位在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减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.93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.6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出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9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我单位在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.93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4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数相比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33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主要原因：按照党中央、国务院关于过紧日子的有关要求，厉行节约办一切事业，大力压减因公出国（境）任务、公务用车费用和公务接待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安置房建设服务中心</w:t>
      </w:r>
      <w:r>
        <w:rPr>
          <w:rFonts w:ascii="仿宋_GB2312" w:hAnsi="仿宋_GB2312" w:eastAsia="仿宋_GB2312"/>
          <w:sz w:val="32"/>
          <w:szCs w:val="32"/>
        </w:rPr>
        <w:t>运行经费一般公共预算拨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3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（其中：办公费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水费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电费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相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8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.6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我单位在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安置房建设服务中心无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.9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；编报绩效目标的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1T11:41:00Z</cp:lastPrinted>
  <dcterms:modified xsi:type="dcterms:W3CDTF">2021-06-05T11:21:4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