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机关事务中心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部门预算</w:t>
      </w:r>
    </w:p>
    <w:p>
      <w:pPr>
        <w:pStyle w:val="Normal"/>
        <w:ind w:firstLine="309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开 说 明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情况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部门职责及机构设置情况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行政中心、原区政府机关大院的管理、保障、服务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  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行政中心、原区政府机关大院的公共机构节能、国有资产管理及公用经费管理工作；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承担区直机关政府集中采购工作，组织实施区直机关政府集中采购目录内的政府采购项目，受委托承办集中采购目录外的项目采购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指导区政府集中采购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直机关公务用车的配备、更新和监督管理，做好公车用车平台的运行管理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委、区人大、区政府、区政协四大家重要会议的统一管理及有关会务后勤工作；负责区直部门财政拨款会议的统一管理及有关会务后勤工作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  <w:t xml:space="preserve">    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研究拟订全区机关物业管理政策、规章制度并指导实施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负责区委机关、区政府机关物业管理工作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;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行政中心办公用房统一建设及公用水电和设备设施配套规划、建设、维护、管理等工作；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负责区行政中心消防、安全、社会治安综合治理及安全保卫应急事件处理和监控中心的管理；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　　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、承办区委、区政府交办的其他事项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鹤城区机关事务中心作为一级部门预算单位，内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股室，分别为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室、财务股、采购中心、行管中心、会务中心、公车办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部门预算安排情况说明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年度收支预算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94.1303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94.1303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9.28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原因是经费拨款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34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他拨款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.939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94.1303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78.06006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6.07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上缴上级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其他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支出较去年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9.28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原因是基本支出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1.04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项目支出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6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年度一般公共预算财政拨款支出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78.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会议费、差旅费等日常公用经费；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6.07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鹤城宾馆改制挂靠人员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公车平台车辆运行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8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行政中心食堂人员工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4.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区行政中心及综合楼电梯维护保养服务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综合楼及武装部及卫计大楼物业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2.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行政中心及附楼物业服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2.8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行政中心及附楼就综合楼中央空调维保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.6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 采购中心工作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区行政中心水电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行政中心及综合楼监控维保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行政中心消防维保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、老区政府物业服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.76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政府性基金支出 。</w:t>
      </w:r>
    </w:p>
    <w:p>
      <w:pPr>
        <w:pStyle w:val="Normal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8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（其中：公务用车购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8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主要原因是公车平台增加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），增加聘用的司勤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名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名），即相应增加公车运行费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机关事务中心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1.5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5.6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等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7.8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下降 </w:t>
      </w:r>
      <w:r>
        <w:rPr>
          <w:rFonts w:eastAsia="仿宋_GB2312;仿宋" w:ascii="仿宋_GB2312;仿宋" w:hAnsi="仿宋_GB2312;仿宋"/>
          <w:sz w:val="32"/>
          <w:szCs w:val="32"/>
        </w:rPr>
        <w:t>19.88%</w:t>
      </w:r>
      <w:r>
        <w:rPr>
          <w:rFonts w:ascii="仿宋_GB2312;仿宋" w:hAnsi="仿宋_GB2312;仿宋" w:eastAsia="仿宋_GB2312;仿宋"/>
          <w:sz w:val="32"/>
          <w:szCs w:val="32"/>
        </w:rPr>
        <w:t>。主要原因是压缩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鹤城区机关事务中心单位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b/>
          <w:bCs/>
          <w:sz w:val="32"/>
          <w:szCs w:val="32"/>
        </w:rPr>
        <w:t>截至</w:t>
      </w:r>
      <w:r>
        <w:rPr>
          <w:rFonts w:eastAsia="仿宋_GB2312;仿宋"/>
          <w:b/>
          <w:bCs/>
          <w:sz w:val="32"/>
          <w:szCs w:val="32"/>
        </w:rPr>
        <w:t>2019</w:t>
      </w:r>
      <w:r>
        <w:rPr>
          <w:rFonts w:eastAsia="仿宋_GB2312;仿宋"/>
          <w:b/>
          <w:bCs/>
          <w:sz w:val="32"/>
          <w:szCs w:val="32"/>
        </w:rPr>
        <w:t>年</w:t>
      </w:r>
      <w:r>
        <w:rPr>
          <w:rFonts w:eastAsia="仿宋_GB2312;仿宋"/>
          <w:b/>
          <w:bCs/>
          <w:sz w:val="32"/>
          <w:szCs w:val="32"/>
        </w:rPr>
        <w:t>12</w:t>
      </w:r>
      <w:r>
        <w:rPr>
          <w:rFonts w:eastAsia="仿宋_GB2312;仿宋"/>
          <w:b/>
          <w:bCs/>
          <w:sz w:val="32"/>
          <w:szCs w:val="32"/>
        </w:rPr>
        <w:t>月</w:t>
      </w:r>
      <w:r>
        <w:rPr>
          <w:rFonts w:eastAsia="仿宋_GB2312;仿宋"/>
          <w:b/>
          <w:bCs/>
          <w:sz w:val="32"/>
          <w:szCs w:val="32"/>
        </w:rPr>
        <w:t>31</w:t>
      </w:r>
      <w:r>
        <w:rPr>
          <w:rFonts w:eastAsia="仿宋_GB2312;仿宋"/>
          <w:b/>
          <w:bCs/>
          <w:sz w:val="32"/>
          <w:szCs w:val="32"/>
        </w:rPr>
        <w:t>日，本部门无车辆，无</w:t>
      </w:r>
      <w:r>
        <w:rPr>
          <w:rFonts w:eastAsia="仿宋_GB2312;仿宋"/>
          <w:b/>
          <w:bCs/>
          <w:sz w:val="32"/>
          <w:szCs w:val="32"/>
        </w:rPr>
        <w:t>50</w:t>
      </w:r>
      <w:r>
        <w:rPr>
          <w:rFonts w:eastAsia="仿宋_GB2312;仿宋"/>
          <w:b/>
          <w:bCs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b/>
          <w:bCs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，</w:t>
      </w:r>
      <w:r>
        <w:rPr>
          <w:rFonts w:eastAsia="仿宋_GB2312;仿宋"/>
          <w:b/>
          <w:bCs/>
          <w:sz w:val="32"/>
          <w:szCs w:val="32"/>
        </w:rPr>
        <w:t>本部门无新增车辆，无新增</w:t>
      </w:r>
      <w:r>
        <w:rPr>
          <w:rFonts w:eastAsia="仿宋_GB2312;仿宋"/>
          <w:b/>
          <w:bCs/>
          <w:sz w:val="32"/>
          <w:szCs w:val="32"/>
        </w:rPr>
        <w:t>50</w:t>
      </w:r>
      <w:r>
        <w:rPr>
          <w:rFonts w:eastAsia="仿宋_GB2312;仿宋"/>
          <w:b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94.1303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816.0703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816.0703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36:00Z</dcterms:created>
  <dc:creator>Administrator</dc:creator>
  <dc:description/>
  <dc:language>en-US</dc:language>
  <cp:lastModifiedBy>且歌</cp:lastModifiedBy>
  <cp:lastPrinted>2020-08-27T13:50:00Z</cp:lastPrinted>
  <dcterms:modified xsi:type="dcterms:W3CDTF">2021-06-05T12:48:14Z</dcterms:modified>
  <cp:revision>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2518E7D2B482085FAEDE967AEFBB1</vt:lpwstr>
  </property>
  <property fmtid="{D5CDD505-2E9C-101B-9397-08002B2CF9AE}" pid="3" name="KSOProductBuildVer">
    <vt:lpwstr>2052-11.1.0.10495</vt:lpwstr>
  </property>
</Properties>
</file>