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盈口乡</w:t>
      </w: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tabs>
          <w:tab w:val="left" w:pos="420" w:leader="none"/>
        </w:tabs>
        <w:ind w:right="296" w:hanging="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盈口乡是财政全额拨款的行政事业单位，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盈口乡作为一般预算单位，纳入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部门预算编制范围的二级部门预算单位包括政府、财政、林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部门预算包括政府机关本级和所属二级单位预算在内的汇总情况。</w:t>
      </w:r>
    </w:p>
    <w:p>
      <w:pPr>
        <w:pStyle w:val="Normal"/>
        <w:ind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年初预算数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681.33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其中，经费拨款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638.88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纳入公共预算管理的非税收入拨款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43.5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其他拨款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893.95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上级补助收入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收入较去年减少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43.68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万元，主要原因是其他拨款收入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年初预算数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681.33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其中，公用支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9.8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较去年减少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主要原因是一般性支出压减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0%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年初预算数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387.33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年初预算数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94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是指单位为完成特定行政工作任务或事业发展目标而发生的支出，包括有产业发展引导项目类、专项业务费用类、基本建设类，对个人和家庭补助类等。其中：基本建设项目类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专项业务费用类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74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专项个人家庭补助类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30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/>
          <w:sz w:val="32"/>
          <w:szCs w:val="32"/>
          <w:lang w:val="en-US" w:eastAsia="zh-CN"/>
        </w:rPr>
        <w:t>30.0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其中：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费是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30.0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，因公出国（境）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预算数减少</w:t>
      </w:r>
      <w:r>
        <w:rPr>
          <w:rFonts w:eastAsia="仿宋_GB2312;仿宋" w:cs="Times New Roman"/>
          <w:sz w:val="32"/>
          <w:szCs w:val="32"/>
          <w:lang w:val="en-US" w:eastAsia="zh-CN"/>
        </w:rPr>
        <w:t>11.3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27.07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</w:t>
      </w:r>
      <w:r>
        <w:rPr>
          <w:rFonts w:ascii="Times New Roman" w:hAnsi="Times New Roman" w:cs="Times New Roman" w:eastAsia="仿宋_GB2312;仿宋"/>
          <w:sz w:val="32"/>
          <w:szCs w:val="32"/>
        </w:rPr>
        <w:t>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例行节约，压缩“三公”经费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盈口乡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5.8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.1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咨询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物业管理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交通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因公出国（境）费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日常维修（护）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租赁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会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委托业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.0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1.0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）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5.7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.5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四）年度政府采购支出预算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盈口乡政府政府采购预算总额为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，均为一般公务用车。无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50 </w:t>
      </w:r>
      <w:r>
        <w:rPr>
          <w:rFonts w:eastAsia="仿宋_GB2312;仿宋"/>
          <w:color w:val="000000"/>
          <w:kern w:val="0"/>
          <w:sz w:val="32"/>
          <w:szCs w:val="32"/>
        </w:rPr>
        <w:t>万元以上通用设备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和</w:t>
      </w:r>
      <w:r>
        <w:rPr>
          <w:rFonts w:eastAsia="仿宋_GB2312;仿宋"/>
          <w:color w:val="000000"/>
          <w:kern w:val="0"/>
          <w:sz w:val="32"/>
          <w:szCs w:val="32"/>
        </w:rPr>
        <w:t>单价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100 </w:t>
      </w:r>
      <w:r>
        <w:rPr>
          <w:rFonts w:eastAsia="仿宋_GB2312;仿宋"/>
          <w:color w:val="000000"/>
          <w:kern w:val="0"/>
          <w:sz w:val="32"/>
          <w:szCs w:val="32"/>
        </w:rPr>
        <w:t>万元以上专用设备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681.33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94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74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基本建设类项目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．“三公”经费：纳入财政预算管理的“三公“经费，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是指用一般公共预算拨款安排的公务接待费、公务用车购置及运行维护费和因公出国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境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含车辆购置税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，以及燃料费、维修费、保险费等支出；因公出国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境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费反映单位公务出国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境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费、国外城市间交通费、食宿费等支出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0-08-18T08:52:00Z</cp:lastPrinted>
  <dcterms:modified xsi:type="dcterms:W3CDTF">2020-08-27T08:03:5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