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4"/>
          <w:szCs w:val="44"/>
          <w:lang w:val="en-US" w:eastAsia="zh-CN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Cs/>
          <w:kern w:val="0"/>
          <w:sz w:val="72"/>
          <w:szCs w:val="72"/>
        </w:rPr>
      </w:pPr>
      <w:r>
        <w:rPr>
          <w:rFonts w:ascii="Times New Roman" w:hAnsi="Times New Roman" w:cs="Times New Roman" w:eastAsia="方正小标宋_GBK;微软雅黑"/>
          <w:bCs/>
          <w:kern w:val="0"/>
          <w:sz w:val="72"/>
          <w:szCs w:val="72"/>
          <w:lang w:eastAsia="zh-CN"/>
        </w:rPr>
        <w:t>坨院街道办事处</w:t>
      </w:r>
      <w:r>
        <w:rPr>
          <w:rFonts w:eastAsia="方正小标宋_GBK;微软雅黑" w:cs="Times New Roman" w:ascii="Times New Roman" w:hAnsi="Times New Roman"/>
          <w:bCs/>
          <w:kern w:val="0"/>
          <w:sz w:val="72"/>
          <w:szCs w:val="72"/>
        </w:rPr>
        <w:t>2018</w:t>
      </w:r>
      <w:r>
        <w:rPr>
          <w:rFonts w:ascii="Times New Roman" w:hAnsi="Times New Roman" w:cs="Times New Roman" w:eastAsia="方正小标宋_GBK;微软雅黑"/>
          <w:bCs/>
          <w:kern w:val="0"/>
          <w:sz w:val="72"/>
          <w:szCs w:val="72"/>
        </w:rPr>
        <w:t>年度</w:t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Cs/>
          <w:kern w:val="0"/>
          <w:sz w:val="72"/>
          <w:szCs w:val="72"/>
        </w:rPr>
      </w:pPr>
      <w:r>
        <w:rPr>
          <w:rFonts w:ascii="Times New Roman" w:hAnsi="Times New Roman" w:cs="Times New Roman" w:eastAsia="方正小标宋_GBK;微软雅黑"/>
          <w:bCs/>
          <w:kern w:val="0"/>
          <w:sz w:val="72"/>
          <w:szCs w:val="72"/>
        </w:rPr>
        <w:t>部门决算</w:t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目录</w:t>
      </w:r>
    </w:p>
    <w:p>
      <w:pPr>
        <w:pStyle w:val="Normal"/>
        <w:widowControl/>
        <w:rPr>
          <w:rFonts w:ascii="仿宋_GB2312;仿宋" w:hAnsi="仿宋_GB2312;仿宋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坨院街道办事处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概况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部门职责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机构设置</w:t>
      </w:r>
    </w:p>
    <w:p>
      <w:pPr>
        <w:pStyle w:val="Normal"/>
        <w:widowControl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坨院街道办事处</w:t>
      </w: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  <w:t>201</w:t>
      </w: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  <w:t>8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年度部门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收入支出决算总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收入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七、一般公共预算财政拨款“三公”经费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八、政府性基金预算财政拨款收入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坨院街道办事处</w:t>
      </w: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  <w:t>201</w:t>
      </w: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  <w:t>8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收入支出决算总体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收入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三、支出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四、财政拨款收入支出决算总体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七、一般公共预算财政拨款“三公”经费支出情况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八、预算绩效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九、其他重要事项的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名称解释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坨院街道办事处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概况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部门职责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坨院街道办事处在区委、区政府的正确领导下，负责承办政府各职能部门在本辖区开展的各项行政事业性事务、办事处社会经济发展工作、负责落实党中央国务院一系列惠农惠民政策等各项事务；同时，负责并积极做好与办事处群众利益相关的社会保障、劳务输出、社会稳定、计划生育、优抚救济、社区自治及其他公益事业性工作。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机构设置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及决算单位构成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（一）内设机构设置。鹤城区坨院街道办事处是全额拨款的行政单位。下设办事处机关、财政所、计生办、社区四个机构（办事处包括“三办一站三中心”，即党群办公室、综合办公室、综治维稳工作办公室、城市建设管理站、社会事业发展服务中心、社会保障服务中心和社区经济发展服务中心）。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（二）决算单位构成。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坨院街道办事处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部门决算汇总公开单位构成包括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坨院街道办事处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本级以及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财政所、计生、林业、社区。</w:t>
      </w:r>
    </w:p>
    <w:p>
      <w:pPr>
        <w:pStyle w:val="Normal"/>
        <w:widowControl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坨院街道办事处</w:t>
      </w: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  <w:t>201</w:t>
      </w: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  <w:t>8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年度部门决算表</w:t>
      </w:r>
    </w:p>
    <w:p>
      <w:pPr>
        <w:pStyle w:val="Normal"/>
        <w:widowControl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  <w:t>(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公开表格附后</w:t>
      </w: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坨院街道办事处</w:t>
      </w: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  <w:t>201</w:t>
      </w: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  <w:t>8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、收入支出决算总体情况说明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决算收入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435.3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较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增加了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64.3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主要原因为其他收入增加；决算支出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435.49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较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增加了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18.4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主要原因为各项省级检查增加，为做好迎检工作增加了开支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二、收入决算情况说明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决算收入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435.3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其中财政拨款收入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178.2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89.44%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其他收入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57.09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0.56%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三、支出决算情况说明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决算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435.49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其中基本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961.09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80.52%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项目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74.4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9.48%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四、财政拨款收入支出决算总体情况说明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财政拨款收入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178.2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较上年减少了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81.49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主要原因是公用经费减少。财政拨款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178.4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较上年减少了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8.0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主要原因是公用经费减少，对应支出减少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一）财政拨款支出决算总体情况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一般公共预算财政拨款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178.4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89.44%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较上年减少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8.0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主要原因为公用经费减少，对应支出减少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二）财政拨款支出决算结构情况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一般公共预算财政拨款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178.4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其中基本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704.0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78.22%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项目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74.4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1.78%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二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财政拨款支出决算具体情况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年一般公共预算财政拨款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178.4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其中一般公共服务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130.9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51.93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公共安全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4.46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.21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社会保障和就业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79.99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8.24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医疗卫生与计划生育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38.3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6.35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节能环保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5.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.69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城乡社区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84.5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3.06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农林水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419.37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9.25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交通运输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.14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资源勘探信息等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.99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.05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商业服务业等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.6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.08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般公共预算财政拨款基本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704.0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分别为人员经费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464.7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85.96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日常公用经费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39.3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4.04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。其中，工资福利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420.7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83.38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商品和服务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17.7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2.78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对个人和家庭的补助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43.99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.58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，资本性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1.6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.26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七、一般公共预算财政拨款“三公”经费支出决算情况说明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（一）“三公”经费财政拨款支出决算总体情况说明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“三公”经费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共计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8.47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全部为公务用车购置及运行维护费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“三公”经费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较上年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18.0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其中公务用车购置及运行维护费增加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3.5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公务接待费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1.2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主要原因为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公车维护开支一般是年底结账，放入下个会计年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，及根据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《中央八项规定》及《党政机关厉行节约反对浪费条例》的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精神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无公务接待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“三公”经费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较年初预算数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47.7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其中其中公务用车购置及运行维护费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.5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公务接待费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47.19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主要原因为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公车改革后公务用车运行费减少，及根据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《中央八项规定》及《党政机关厉行节约反对浪费条例》的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精神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无公务接待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（二）“三公”经费财政拨款支出决算具体情况说明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因公出国（境）费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元，公务用车运行费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8.47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保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车辆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公务接待费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八、政府性基金预算收入支出决算情况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本单位无政府性基金收支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九、关于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度预算绩效情况说明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按照上级主管单位的要求，我街道狠抓落实本辖区的各项工作。根据年初预算资金合理安排部署了全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街道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防汛抗旱、森林防火、计生迎检、综治民调、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猪瘟防控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等各项工作。加强各项行政事务能力，抓紧社会经济发展工作，加大对自身领导干部的廉政素养，落实责任，推广惠农惠民政策，争取保一方平安和社会秩序的良好发展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十、其他重要事项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（一）机关运行经费支出情况。本部门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度机关运行经费支出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17.7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比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初预算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389.2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降低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64.13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。主要原因是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办公费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352.8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印刷费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7.9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水电费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4.59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差旅费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5.66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维修费增加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8.1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公务接待费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47.19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劳务费增加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6.6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公务用车运行维护费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.5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工会经费增加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3.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，其他商品和服务支出减少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9.1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（二）政府采购支出情况。本部门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8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度政府采购支出总额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授予中小企业合同金额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（三）国有资产占用情况。截至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 xml:space="preserve">31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日，本部门共有车辆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其中，一般公务用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 xml:space="preserve">50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台（套），单价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 xml:space="preserve">100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名词解释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“三公经费”：纳入财政预算管理的“三公”经费，是指用一般公共预算拨款安排的公务接待费、公务用车购置费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"/>
      <w:jc w:val="center"/>
      <w:rPr/>
    </w:pPr>
    <w:r>
      <w:rPr>
        <w:b/>
        <w:sz w:val="24"/>
        <w:szCs w:val="24"/>
      </w:rPr>
      <w:t>－</w:t>
    </w:r>
    <w:r>
      <w:rPr>
        <w:rFonts w:ascii="Arial" w:hAnsi="Arial" w:cs="Arial"/>
        <w:b/>
        <w:sz w:val="21"/>
        <w:szCs w:val="21"/>
      </w:rPr>
      <w:fldChar w:fldCharType="begin"/>
    </w:r>
    <w:r>
      <w:rPr>
        <w:sz w:val="21"/>
        <w:b/>
        <w:szCs w:val="21"/>
        <w:rFonts w:ascii="Arial" w:hAnsi="Arial" w:cs="Arial"/>
      </w:rPr>
      <w:instrText xml:space="preserve"> PAGE </w:instrText>
    </w:r>
    <w:r>
      <w:rPr>
        <w:sz w:val="21"/>
        <w:b/>
        <w:szCs w:val="21"/>
        <w:rFonts w:ascii="Arial" w:hAnsi="Arial" w:cs="Arial"/>
      </w:rPr>
      <w:fldChar w:fldCharType="separate"/>
    </w:r>
    <w:r>
      <w:rPr>
        <w:sz w:val="21"/>
        <w:b/>
        <w:szCs w:val="21"/>
        <w:rFonts w:ascii="Arial" w:hAnsi="Arial" w:cs="Arial"/>
      </w:rPr>
      <w:t>7</w:t>
    </w:r>
    <w:r>
      <w:rPr>
        <w:sz w:val="21"/>
        <w:b/>
        <w:szCs w:val="21"/>
        <w:rFonts w:ascii="Arial" w:hAnsi="Arial" w:cs="Arial"/>
      </w:rPr>
      <w:fldChar w:fldCharType="end"/>
    </w:r>
    <w:r>
      <w:rPr>
        <w:b/>
        <w:sz w:val="24"/>
        <w:szCs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批注框文本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13:00Z</dcterms:created>
  <dc:creator>周亮辉 10.104.93.85</dc:creator>
  <dc:description/>
  <dc:language>en-US</dc:language>
  <cp:lastModifiedBy>Administrator</cp:lastModifiedBy>
  <dcterms:modified xsi:type="dcterms:W3CDTF">2019-09-10T08:32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