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迎丰中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迎丰中学属全额拨款事业单位，从事初中教育教学工作。主要职责是：全面贯彻执行党和国家教育工作的路线、方针、政策、拟定本校教育工作指导和规章制度；制定本校教育发展总体规划和战略目标，培养全面发展的人才，推动义务教育事业的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迎丰中学作为一级部门预算单位，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科室，分别为：办公室、德育处、总务室、教务处、教研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迎丰中学</w:t>
      </w:r>
      <w:r>
        <w:rPr>
          <w:rFonts w:ascii="仿宋_GB2312" w:hAnsi="仿宋_GB2312"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8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969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万元，主要原因是学生人数的增加，学生公用经费及配套拨款经费收入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986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万元，主要原因是学生公用经费支出的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98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本单位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预算数持平，都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主要原因是本单位例行节约，零招待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迎丰中学运行经费一般公共预算拨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eastAsia="仿宋_GB2312"/>
          <w:sz w:val="32"/>
          <w:szCs w:val="32"/>
        </w:rPr>
        <w:t>万元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印刷费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咨询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，</w:t>
      </w:r>
      <w:r>
        <w:rPr>
          <w:rFonts w:ascii="仿宋_GB2312" w:hAnsi="仿宋_GB2312" w:eastAsia="仿宋_GB2312"/>
          <w:sz w:val="32"/>
          <w:szCs w:val="32"/>
          <w:lang w:eastAsia="zh-CN"/>
        </w:rPr>
        <w:t>手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水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，电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，邮电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，差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，租赁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培训费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，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工会经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，其它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.55</w:t>
      </w:r>
      <w:r>
        <w:rPr>
          <w:rFonts w:ascii="仿宋_GB2312" w:hAnsi="仿宋_GB2312" w:eastAsia="仿宋_GB2312"/>
          <w:sz w:val="32"/>
          <w:szCs w:val="32"/>
        </w:rPr>
        <w:t>万）。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1.174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2.92%</w:t>
      </w:r>
      <w:r>
        <w:rPr>
          <w:rFonts w:ascii="仿宋_GB2312" w:hAnsi="仿宋_GB2312" w:eastAsia="仿宋_GB2312"/>
          <w:sz w:val="32"/>
          <w:szCs w:val="32"/>
        </w:rPr>
        <w:t>。主要原因为七年级新生招生人数的大幅度增加，及配套师资增加，导致维持正常教学运转用</w:t>
      </w:r>
      <w:r>
        <w:rPr>
          <w:rFonts w:ascii="仿宋_GB2312" w:hAnsi="仿宋_GB2312" w:eastAsia="仿宋_GB2312"/>
          <w:sz w:val="32"/>
          <w:szCs w:val="32"/>
        </w:rPr>
        <w:t>公用经费（含学生公用经费与教师公用经费）支出的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迎丰中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预计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截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left="64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98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5T12:40:25Z</dcterms:modified>
  <cp:revision>6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10405E08A4D3C90A166FC9B30995A</vt:lpwstr>
  </property>
  <property fmtid="{D5CDD505-2E9C-101B-9397-08002B2CF9AE}" pid="3" name="KSOProductBuildVer">
    <vt:lpwstr>2052-11.1.0.10132</vt:lpwstr>
  </property>
</Properties>
</file>