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区工伤保险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管理中心</w:t>
      </w:r>
      <w:r>
        <w:rPr>
          <w:rFonts w:eastAsia="黑体" w:cs="黑体" w:ascii="黑体" w:hAnsi="黑体"/>
          <w:b/>
          <w:sz w:val="44"/>
          <w:szCs w:val="44"/>
        </w:rPr>
        <w:t>2019</w:t>
      </w:r>
      <w:r>
        <w:rPr>
          <w:rFonts w:ascii="黑体" w:hAnsi="黑体" w:cs="黑体" w:eastAsia="黑体"/>
          <w:b/>
          <w:sz w:val="44"/>
          <w:szCs w:val="44"/>
        </w:rPr>
        <w:t>年度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部门预算公开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480"/>
        <w:ind w:firstLine="7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目  录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三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预算单位构成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预计国有资产占用情况</w:t>
      </w:r>
    </w:p>
    <w:p>
      <w:pPr>
        <w:pStyle w:val="Normal"/>
        <w:numPr>
          <w:ilvl w:val="0"/>
          <w:numId w:val="2"/>
        </w:numPr>
        <w:spacing w:lineRule="auto" w:line="48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重点项目绩效目标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征收工伤保险费，定期公布工伤保险基金收支情况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核查用人单位的工资总额和职工个人工资、年龄、工种等基本情况，办理工伤保险登记，并负责保存用人单位缴费、职工个人基本情况、工伤保险待遇情况的记录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进行工伤保险的调查、统计和信息系统管理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按照规定管理工伤保险基金的支出，负责工伤保险基金的预决算工作；</w:t>
      </w:r>
    </w:p>
    <w:p>
      <w:pPr>
        <w:pStyle w:val="Normal"/>
        <w:spacing w:lineRule="exact" w:line="560"/>
        <w:ind w:left="958" w:hanging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按照规定核定工伤保险待遇；</w:t>
      </w:r>
    </w:p>
    <w:p>
      <w:pPr>
        <w:pStyle w:val="Normal"/>
        <w:spacing w:lineRule="exact" w:line="560"/>
        <w:ind w:left="958" w:hanging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为工伤职工或者其近亲属免费提供咨询服务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根据工伤保险基金收支情况，向社会保险行政部门提出调整行业差别费率的建议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工伤保险作为一级部门预算单位，内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股室，分别为：征缴股、赔付股、老工伤股、财务股。</w:t>
      </w:r>
    </w:p>
    <w:p>
      <w:pPr>
        <w:pStyle w:val="Normal"/>
        <w:numPr>
          <w:ilvl w:val="0"/>
          <w:numId w:val="1"/>
        </w:numPr>
        <w:spacing w:lineRule="exact" w:line="560"/>
        <w:ind w:left="-22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预算单位构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spacing w:lineRule="exact" w:line="560"/>
        <w:ind w:left="63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部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入预算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初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收入较去年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原因是：退休人员养老金实行社会发放，不进入本单位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公经费的减少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预算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初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经费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其他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社保基金缴费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支出较去年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原因是退休人员养老金实行社会发放，不进入本单位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公经费的减少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本支出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初预算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支出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初预算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基本建设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支出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无政府性基金支出。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（其中：公务用车购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1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执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央八项规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厉行节约。</w:t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区工伤保险管理中心机关运行经费一般公共预算拨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4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公务接待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商品和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），相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.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5.2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工伤保险管理中心政府采购预算总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预计国有资产占用情况</w:t>
      </w:r>
    </w:p>
    <w:p>
      <w:pPr>
        <w:pStyle w:val="Normal"/>
        <w:widowControl/>
        <w:spacing w:lineRule="auto" w:line="499"/>
        <w:ind w:firstLine="5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截至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018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3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日，本部门无车辆，无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5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万元以上的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eastAsia="zh-CN"/>
        </w:rPr>
        <w:t>通用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设备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eastAsia="zh-CN"/>
        </w:rPr>
        <w:t>，无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万元以上的专业设备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。</w:t>
      </w:r>
    </w:p>
    <w:p>
      <w:pPr>
        <w:pStyle w:val="Normal"/>
        <w:widowControl/>
        <w:spacing w:lineRule="auto" w:line="499"/>
        <w:ind w:firstLine="560"/>
        <w:jc w:val="left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截至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019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年，本部门无新增车辆，无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5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万元以上的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eastAsia="zh-CN"/>
        </w:rPr>
        <w:t>通用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设备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eastAsia="zh-CN"/>
        </w:rPr>
        <w:t>，无新增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万元以上的专业设备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重点项目绩效目标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单位整体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8.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涉及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专项业务费用类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基本建设类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对个人和家庭补助类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产业发展引导类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三、专业名词解释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含车辆购置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费反映单公务出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部门（单位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相关专业名词解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22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WPS_1508129573</cp:lastModifiedBy>
  <cp:lastPrinted>2019-02-19T09:06:00Z</cp:lastPrinted>
  <dcterms:modified xsi:type="dcterms:W3CDTF">2021-06-05T09:26:40Z</dcterms:modified>
  <cp:revision>4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232EE6BDC54AA2BE09770382F961CE</vt:lpwstr>
  </property>
  <property fmtid="{D5CDD505-2E9C-101B-9397-08002B2CF9AE}" pid="3" name="KSOProductBuildVer">
    <vt:lpwstr>2052-11.1.0.10495</vt:lpwstr>
  </property>
</Properties>
</file>