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怀化市鹤城区民政局</w:t>
      </w:r>
      <w:r>
        <w:rPr>
          <w:rFonts w:eastAsia="黑体" w:cs="黑体" w:ascii="黑体" w:hAnsi="黑体"/>
          <w:b/>
          <w:sz w:val="44"/>
          <w:szCs w:val="44"/>
        </w:rPr>
        <w:t>2019</w:t>
      </w:r>
      <w:r>
        <w:rPr>
          <w:rFonts w:ascii="黑体" w:hAnsi="黑体" w:cs="黑体" w:eastAsia="黑体"/>
          <w:b/>
          <w:sz w:val="44"/>
          <w:szCs w:val="44"/>
        </w:rPr>
        <w:t>年度部门预算</w:t>
      </w:r>
    </w:p>
    <w:p>
      <w:pPr>
        <w:pStyle w:val="Normal"/>
        <w:spacing w:lineRule="exact" w:line="560"/>
        <w:ind w:firstLine="883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公开说明</w:t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19</w:t>
      </w:r>
      <w:r>
        <w:rPr>
          <w:rFonts w:ascii="黑体" w:hAnsi="黑体" w:eastAsia="黑体"/>
          <w:sz w:val="32"/>
          <w:szCs w:val="32"/>
        </w:rPr>
        <w:t>年度部门预算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部门收</w:t>
      </w:r>
      <w:r>
        <w:rPr>
          <w:rFonts w:eastAsia="仿宋_GB2312;仿宋"/>
          <w:sz w:val="32"/>
          <w:szCs w:val="32"/>
          <w:lang w:eastAsia="zh-CN"/>
        </w:rPr>
        <w:t>支</w:t>
      </w:r>
      <w:r>
        <w:rPr>
          <w:rFonts w:eastAsia="仿宋_GB2312;仿宋"/>
          <w:sz w:val="32"/>
          <w:szCs w:val="32"/>
        </w:rPr>
        <w:t>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部门收入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部门支出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财政拨款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一般公共预算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一般公共预算基本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七）一般公共预算“三公”经费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八）政府性基金预算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883"/>
        <w:jc w:val="left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怀化市鹤城区民政局系区人民政府主管社会行政事务的职能部门，承担了全区的城乡社会救助、低收入家庭认证、救灾救济、优抚安置、拥军优属、基层政权建设、行政区划、社会组织登记管理和年检、婚姻登记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余项社会行政事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怀化市鹤城区民政局作为一级部门预算单位，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职能股室：办公室、财务室、人事档案室、城乡社会救助股、救灾救济股、优抚股、退役士兵安置办、基政社区和地名区划股、社会福利和社会事务股、民间组织管理和福彩中心（含区社会福利院、区婚姻登记处、慈善办、救助站、军休办、革命老区办、低收入认定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二级事业单位）。纳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部门预算编制范围的二级部门预算单位包括：怀化市鹤城区社会福利院、怀化市鹤城区婚姻登记处、怀化市鹤城区民政局救助站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部门预算包括局本级和所属二级单位（怀化市鹤城区社会福利院、怀化市鹤城区婚姻登记处、怀化市鹤城区民政局救助站）预算在内的汇总情况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部门预算基本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入预算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3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3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9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原因是专帐收支、代收代付款（如：困难群众救助、城乡医疗、救灾救济等未纳入本级预算）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预算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3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人员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用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支出较去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9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原因是专帐收支、代收代付款（如：困难群众救助、城乡医疗、救灾救济等未纳入本级预算）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本支出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支出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基本建设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主要原因是控制三公经费，逐年递减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鹤城区民政局机关运行经费一般公共预算拨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（其中：办公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福利费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水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电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邮电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差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务接待费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工会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福利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务用车运行和维护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他商品和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），相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鹤城区民政局政府采购预算总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日，本部门无车辆，无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，本部门无新增车辆，无新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left="640" w:hanging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单位整体支出</w:t>
      </w:r>
    </w:p>
    <w:p>
      <w:pPr>
        <w:pStyle w:val="Normal"/>
        <w:widowControl/>
        <w:spacing w:lineRule="auto" w:line="499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3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全部实行整体支出绩效目标管理，涉及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产业发展引导类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专项业务费用类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基本建设类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对个人和家庭补助类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车辆购置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费反映单公务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四、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度部门预算表（详见附表）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16:00Z</dcterms:created>
  <dc:creator>Sky123.Org</dc:creator>
  <dc:description/>
  <dc:language>en-US</dc:language>
  <cp:lastModifiedBy>WPS_1508129573</cp:lastModifiedBy>
  <cp:lastPrinted>2021-06-04T16:40:00Z</cp:lastPrinted>
  <dcterms:modified xsi:type="dcterms:W3CDTF">2021-06-05T11:18:14Z</dcterms:modified>
  <cp:revision>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3152257994B49AFB8DD51312E8A6B</vt:lpwstr>
  </property>
  <property fmtid="{D5CDD505-2E9C-101B-9397-08002B2CF9AE}" pid="3" name="KSOProductBuildVer">
    <vt:lpwstr>2052-11.1.0.10495</vt:lpwstr>
  </property>
</Properties>
</file>