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鹤城区安置房建设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0"/>
          <w:szCs w:val="30"/>
        </w:rPr>
        <w:t>为怀化市城市规划区（经开区除外）村民安置工作提供保障；贯彻执行中央、省、市、区集体土地上房屋征收安置的法律、法规、政策；参与拟订鹤城区村民安置中长期规划、年度安置计划；负责规划区内统规统建村民安置区房屋建设、分配、管理及综合配套服务；现房安置社会房源征集；购房券发放、结算和管理；负责村民安置信息的采集、录入、统计和档案工作；村民安置工作相关法律法规的解释、宣传和矛盾纠纷的调解、信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安置房建设管理办公室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股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分别为综合股、安置股、工程技术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、财务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鹤城区安置房建设管理办公室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.8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.8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.02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我单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增加人员一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.82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8.62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.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我单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增加人员一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.82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5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5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是按政策要求，缩减三公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区安置房建设管理办公室</w:t>
      </w:r>
      <w:r>
        <w:rPr>
          <w:rFonts w:ascii="仿宋_GB2312" w:hAnsi="仿宋_GB2312" w:eastAsia="仿宋_GB2312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2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6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5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相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新增人员增加工作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区安置房建设管理办公室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.8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1T11:41:00Z</cp:lastPrinted>
  <dcterms:modified xsi:type="dcterms:W3CDTF">2021-06-05T11:22:1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1890900D4494AB72D22A330D9556F</vt:lpwstr>
  </property>
  <property fmtid="{D5CDD505-2E9C-101B-9397-08002B2CF9AE}" pid="3" name="KSOProductBuildVer">
    <vt:lpwstr>2052-11.1.0.10577</vt:lpwstr>
  </property>
</Properties>
</file>