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鹤城区台办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</w:t>
      </w:r>
      <w:r>
        <w:rPr>
          <w:rFonts w:ascii="宋体" w:hAnsi="宋体" w:cs="宋体"/>
          <w:b/>
          <w:sz w:val="44"/>
          <w:szCs w:val="44"/>
          <w:lang w:eastAsia="zh-CN"/>
        </w:rPr>
        <w:t>算</w:t>
      </w: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3600"/>
        <w:jc w:val="both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63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贯彻执行中共中央、国务院关于对台工作的方针、政策和区委、区政府有关工作部署；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组织、指导、管理和协调全区的对台工作；</w:t>
      </w:r>
    </w:p>
    <w:p>
      <w:pPr>
        <w:pStyle w:val="Normal"/>
        <w:ind w:left="1265" w:hanging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会同有关部门统筹协调、指导全区对台经贸工作和文化、教育、学术、体育、科技及卫生等各个领域的交往与合作；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负责我区居民因私赴台管理工作；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会同有关部门处理涉台的各种突发事件；</w:t>
      </w:r>
    </w:p>
    <w:p>
      <w:pPr>
        <w:pStyle w:val="Normal"/>
        <w:ind w:left="68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）负责区委对台工作领导小组的日常事务性工作；        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承办区委、区人民政府交办的其他事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left="735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鹤城区台办作为一级部门预算单位，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职能股室，分别为：办公室，经济联络交往交流组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只有本级，没有其他预算单位，因此本部门预算仅含本级预算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68.3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8.3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6.8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" w:hAnsi="仿宋" w:cs="仿宋" w:eastAsia="仿宋"/>
          <w:sz w:val="32"/>
          <w:szCs w:val="32"/>
        </w:rPr>
        <w:t>减少离退休人员工资和三公经费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.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人员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9.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（工资福利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8.6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对个人和家庭的补助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）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三公经费支出及其他开支较去年减少</w:t>
      </w:r>
      <w:r>
        <w:rPr>
          <w:rFonts w:eastAsia="仿宋" w:cs="仿宋" w:ascii="仿宋" w:hAnsi="仿宋"/>
          <w:color w:val="000000"/>
          <w:sz w:val="32"/>
          <w:szCs w:val="32"/>
        </w:rPr>
        <w:t>6.81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是减少离退休人员工资和三公经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52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对台工作经费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对台专项经费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政府性基金支出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无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.9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_GB2312;仿宋" w:eastAsia="仿宋"/>
          <w:sz w:val="32"/>
          <w:szCs w:val="32"/>
        </w:rPr>
        <w:t>根据中央八项规定及《党政机关厉行节约反对浪费条例》规定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严控“三公”经费支出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台办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.2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0.38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工会经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，公务接待费</w:t>
      </w:r>
      <w:r>
        <w:rPr>
          <w:rFonts w:eastAsia="仿宋" w:cs="仿宋" w:ascii="仿宋" w:hAnsi="仿宋"/>
          <w:sz w:val="32"/>
          <w:szCs w:val="32"/>
        </w:rPr>
        <w:t>0.17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0.03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0.01%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主要原因是增加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鹤城区台办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截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numPr>
          <w:ilvl w:val="0"/>
          <w:numId w:val="0"/>
        </w:numPr>
        <w:spacing w:lineRule="exact" w:line="560"/>
        <w:ind w:left="63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3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全部实现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基本建设类项目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06:00Z</dcterms:created>
  <dc:creator>Sky123.Org</dc:creator>
  <dc:description/>
  <dc:language>en-US</dc:language>
  <cp:lastModifiedBy>且歌</cp:lastModifiedBy>
  <cp:lastPrinted>2019-02-22T10:54:00Z</cp:lastPrinted>
  <dcterms:modified xsi:type="dcterms:W3CDTF">2021-06-05T12:35:10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893665442444AA432A691CA77A22F</vt:lpwstr>
  </property>
  <property fmtid="{D5CDD505-2E9C-101B-9397-08002B2CF9AE}" pid="3" name="KSOProductBuildVer">
    <vt:lpwstr>2052-11.1.0.10495</vt:lpwstr>
  </property>
</Properties>
</file>