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中共怀化市鹤城区委老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负责全区离休干部和副处级以上退休干部的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协助督促各单位落实好老干部政治和生活待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负责老年教育工作，指导涉老组织工作，组织引导老干部发挥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协助区委组织部做好老干部工作的调查、研究、检查、评比，并推广各单位各部门的典型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负责易地安置老干部的服务与联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完成区委及区委组织部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中共怀化市鹤城区委老干部服务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中心</w:t>
      </w:r>
      <w:r>
        <w:rPr>
          <w:rFonts w:ascii="仿宋_GB2312;仿宋" w:hAnsi="仿宋_GB2312;仿宋" w:eastAsia="仿宋_GB2312;仿宋"/>
          <w:sz w:val="32"/>
          <w:szCs w:val="32"/>
        </w:rPr>
        <w:t>作为一般部门预算单位，纳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老年大学和区老年书画协会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老年大学和区老年书画协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63.38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3.3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费压缩，厉行节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63.3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1.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支出较去年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费压缩，厉行节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.1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1.23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3.0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比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原因是厉行节约，压减“三公”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老干部服务中心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4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9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9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主要原因是厉行节约，压减机关运行经费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老干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3"/>
        <w:jc w:val="left"/>
        <w:textAlignment w:val="auto"/>
        <w:rPr>
          <w:rFonts w:eastAsia="仿宋_GB2312;仿宋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cs="宋体" w:ascii="宋体" w:hAnsi="宋体"/>
          <w:sz w:val="32"/>
          <w:szCs w:val="32"/>
          <w:lang w:val="en-US" w:eastAsia="zh-CN"/>
        </w:rPr>
        <w:t>263.38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141.2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78.1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63.0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位</w:t>
      </w:r>
      <w:r>
        <w:rPr>
          <w:rFonts w:ascii="仿宋_GB2312;仿宋" w:hAnsi="仿宋_GB2312;仿宋" w:eastAsia="仿宋_GB2312;仿宋"/>
          <w:sz w:val="32"/>
          <w:szCs w:val="32"/>
        </w:rPr>
        <w:t>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26:3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E1276FB754A508E05BB1325D53855</vt:lpwstr>
  </property>
  <property fmtid="{D5CDD505-2E9C-101B-9397-08002B2CF9AE}" pid="3" name="KSOProductBuildVer">
    <vt:lpwstr>2052-11.1.0.10495</vt:lpwstr>
  </property>
</Properties>
</file>