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城南学校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城南学校属全额拨款事业单位，从事中小学教育教学工作，现有教职工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人，退休职工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城南学校作为一级部门预算单位，内设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办公室，分别为校长室、书记室、副校长室、办公室、教务处、总务处、教研室、政教处、工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城南学校</w:t>
      </w:r>
      <w:r>
        <w:rPr>
          <w:rFonts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万元，主要原因是学校办学规模扩大，教师数、学生数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color w:val="000000"/>
          <w:sz w:val="32"/>
          <w:szCs w:val="32"/>
        </w:rPr>
        <w:t>支出预算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年初预算数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6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其中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人员支出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2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，公用经费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7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一般公共预算支出较去年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0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主要原因是学校办学规模扩大，教师数、学生数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55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80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eastAsia="仿宋_GB2312"/>
          <w:b/>
          <w:bCs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持平，主要原因是本单位继续厉行节约，过苦日子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城南学校机关运行经费一般公共预算拨款</w:t>
      </w:r>
      <w:r>
        <w:rPr>
          <w:rFonts w:eastAsia="仿宋_GB2312" w:ascii="仿宋_GB2312" w:hAnsi="仿宋_GB2312"/>
          <w:sz w:val="32"/>
          <w:szCs w:val="32"/>
        </w:rPr>
        <w:t>73.096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20.2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万元、咨询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、手续费</w:t>
      </w: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7.7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7.3272</w:t>
      </w:r>
      <w:r>
        <w:rPr>
          <w:rFonts w:ascii="仿宋_GB2312" w:hAnsi="仿宋_GB2312" w:eastAsia="仿宋_GB2312"/>
          <w:sz w:val="32"/>
          <w:szCs w:val="32"/>
        </w:rPr>
        <w:t>万元、取暖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、物业管理费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万元、维护费</w:t>
      </w:r>
      <w:r>
        <w:rPr>
          <w:rFonts w:eastAsia="仿宋_GB2312" w:ascii="仿宋_GB2312" w:hAnsi="仿宋_GB2312"/>
          <w:sz w:val="32"/>
          <w:szCs w:val="32"/>
        </w:rPr>
        <w:t>5.3</w:t>
      </w:r>
      <w:r>
        <w:rPr>
          <w:rFonts w:ascii="仿宋_GB2312" w:hAnsi="仿宋_GB2312" w:eastAsia="仿宋_GB2312"/>
          <w:sz w:val="32"/>
          <w:szCs w:val="32"/>
        </w:rPr>
        <w:t>万元、会议费</w:t>
      </w:r>
      <w:r>
        <w:rPr>
          <w:rFonts w:eastAsia="仿宋_GB2312" w:ascii="仿宋_GB2312" w:hAnsi="仿宋_GB2312"/>
          <w:sz w:val="32"/>
          <w:szCs w:val="32"/>
        </w:rPr>
        <w:t>0.536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、劳务费</w:t>
      </w:r>
      <w:r>
        <w:rPr>
          <w:rFonts w:eastAsia="仿宋_GB2312" w:ascii="仿宋_GB2312" w:hAnsi="仿宋_GB2312"/>
          <w:sz w:val="32"/>
          <w:szCs w:val="32"/>
        </w:rPr>
        <w:t>6.3128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万元、公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其他商品和服务支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12.09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9.8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城南学校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城南学校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截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无车辆，无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截至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，本部门无新增车辆，无新增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600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6T07:02:11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132</vt:lpwstr>
  </property>
</Properties>
</file>