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鹤城区政府办</w:t>
      </w:r>
      <w:r>
        <w:rPr>
          <w:rFonts w:cs="宋体" w:ascii="宋体" w:hAnsi="宋体"/>
          <w:b/>
          <w:sz w:val="44"/>
          <w:szCs w:val="44"/>
        </w:rPr>
        <w:t>2019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720"/>
        <w:jc w:val="center"/>
        <w:textAlignment w:val="auto"/>
        <w:rPr>
          <w:rFonts w:ascii="黑体" w:hAnsi="黑体" w:eastAsia="黑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ascii="黑体" w:hAnsi="黑体" w:eastAsia="黑体"/>
          <w:b w:val="false"/>
          <w:bCs w:val="false"/>
          <w:sz w:val="36"/>
          <w:szCs w:val="36"/>
          <w:lang w:eastAsia="zh-CN"/>
        </w:rPr>
        <w:t>目</w:t>
      </w:r>
      <w:r>
        <w:rPr>
          <w:rFonts w:ascii="黑体" w:hAnsi="黑体" w:eastAsia="黑体"/>
          <w:b w:val="false"/>
          <w:bCs w:val="false"/>
          <w:sz w:val="36"/>
          <w:szCs w:val="36"/>
          <w:lang w:val="en-US" w:eastAsia="zh-CN"/>
        </w:rPr>
        <w:t xml:space="preserve">  </w:t>
      </w:r>
      <w:r>
        <w:rPr>
          <w:rFonts w:ascii="黑体" w:hAnsi="黑体" w:eastAsia="黑体"/>
          <w:b w:val="false"/>
          <w:bCs w:val="false"/>
          <w:sz w:val="36"/>
          <w:szCs w:val="36"/>
          <w:lang w:eastAsia="zh-CN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 w:ascii="黑体" w:hAnsi="黑体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预算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收入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项目支出</w:t>
      </w:r>
    </w:p>
    <w:p>
      <w:pPr>
        <w:pStyle w:val="Normal"/>
        <w:spacing w:lineRule="auto" w:line="480"/>
        <w:ind w:firstLine="960"/>
        <w:jc w:val="left"/>
        <w:rPr>
          <w:rFonts w:ascii="仿宋_GB2312;仿宋" w:hAnsi="仿宋_GB2312;仿宋" w:eastAsia="仿宋_GB2312;仿宋"/>
          <w:sz w:val="32"/>
          <w:szCs w:val="32"/>
          <w:highlight w:val="none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二）</w:t>
      </w:r>
      <w:r>
        <w:rPr>
          <w:rFonts w:ascii="仿宋_GB2312;仿宋" w:hAnsi="仿宋_GB2312;仿宋" w:eastAsia="仿宋_GB2312;仿宋"/>
          <w:sz w:val="32"/>
          <w:szCs w:val="32"/>
        </w:rPr>
        <w:t>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五）</w:t>
      </w:r>
      <w:r>
        <w:rPr>
          <w:rFonts w:ascii="仿宋_GB2312;仿宋" w:hAnsi="仿宋_GB2312;仿宋" w:eastAsia="仿宋_GB2312;仿宋"/>
          <w:sz w:val="32"/>
          <w:szCs w:val="32"/>
        </w:rPr>
        <w:t>国有资产占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预算绩效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四、部门预算表 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政府性基金预算支出情况表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562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一、部门职责及机构设置情况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一）部门职责</w:t>
      </w:r>
    </w:p>
    <w:p>
      <w:pPr>
        <w:pStyle w:val="Normal"/>
        <w:ind w:firstLine="8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鹤城区政府办的主要职能是综合协调、参谋决策、督察督办、行政复议等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二）机构设置情况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鹤城区政府办作为一般部门预算单位，纳入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部门预算编制范围的二级部门预算单位包括：经调室、督查室、文秘一室（值班机要室）、文秘二室（文电室）、文秘三室（城建室）、文秘四室（财税办）、法制办、信息室、财务室、调纠办、应急管理办公室、房改办、区对外联络管理办公室、政工室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部门预算单位构成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年部门只有本级，没有其他预算单位，因此本部门预算仅含本级预算。</w:t>
      </w:r>
    </w:p>
    <w:p>
      <w:pPr>
        <w:pStyle w:val="Normal"/>
        <w:ind w:firstLine="562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二、部门预算安排情况说明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一）介绍部门预算基本情况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  <w:highlight w:val="yellow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．年度收支预算情况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①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收入预算，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年初预算数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860.99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其中，一般公共预算拨款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860.99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政府性基金预算拨款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纳入财政专户管理的非税收入拨款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国有资本经营预算拨款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事业收入拨款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。收入较去年 减少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7.89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原因是根据需要，相关经费减少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②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支出预算，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年年初预算数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1860.99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万元，其中，支出较去年减少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27.89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万元，主要原因是根据需要，相关经费减少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．年度一般公共预算财政拨款支出情况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①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基本支出：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年初预算数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265.2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②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项目支出：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年初预算数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595.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.7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是指单位为完成特定行政工作任务或事业发展目标而发生的支出，包括有产业发展引导类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专项业务费用类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595.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7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基本建设类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对个人和家庭补助类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;仿宋" w:hAnsi="仿宋_GB2312;仿宋" w:eastAsia="仿宋_GB2312;仿宋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政府性基金支出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;仿宋" w:hAnsi="仿宋_GB2312;仿宋" w:eastAsia="仿宋_GB2312;仿宋" w:cs="仿宋_GB2312;仿宋"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年无政府性基金支出。</w:t>
      </w:r>
    </w:p>
    <w:p>
      <w:pPr>
        <w:pStyle w:val="Normal"/>
        <w:spacing w:lineRule="exact" w:line="560"/>
        <w:ind w:firstLine="28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二）年度“三公”经费预算情况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“三公”经费预算数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86.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其中，公务接待费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1.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公务用车购置及运行费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5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（其中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公务用车购置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5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因公出国（境）费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。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“三公”经费预算较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数增加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2.4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提高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5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主要原因是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公车运行部分费用结账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支付，增加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“三公”预算数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三）年度机关运行经费预算情况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鹤城区政府办局机关运行经费一般公共预算拨款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62.3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（其中：办公费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50.78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印刷费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6.29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手续费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.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电费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邮电费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差旅费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租赁费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会议费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9.99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培训费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公务接待费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1.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工会经费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维护费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公车运行维护费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5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其他商品和服务支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8.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），相比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数减少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.6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下降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.3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四）年度政府采购支出预算情况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鹤城区政府办单位政府采购预算总额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94.2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其中，政府采购货物预算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6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政府采购工程预算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政府采购服务预算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34.2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五）国有资产占用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499"/>
        <w:ind w:left="-10" w:right="0" w:firstLine="640"/>
        <w:jc w:val="left"/>
        <w:textAlignment w:val="auto"/>
        <w:rPr>
          <w:rFonts w:eastAsia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截至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2018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12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31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日，本部门共有车辆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辆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其中一般公务用车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辆、一般执勤用车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辆、特种专业技术用车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辆、其他用车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辆。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无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50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万元以上的专用设备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499"/>
        <w:ind w:left="-10"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FF0000"/>
          <w:sz w:val="28"/>
          <w:szCs w:val="28"/>
        </w:rPr>
      </w:pPr>
      <w:r>
        <w:rPr>
          <w:rFonts w:eastAsia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截至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2019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年，本部门无新增车辆，无新增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50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万元以上的通用设备和专用设备。</w:t>
      </w:r>
      <w:r>
        <w:rPr>
          <w:rFonts w:ascii="仿宋_GB2312;仿宋" w:hAnsi="仿宋_GB2312;仿宋" w:cs="仿宋_GB2312;仿宋" w:eastAsia="仿宋_GB2312;仿宋"/>
          <w:color w:val="FF0000"/>
          <w:sz w:val="28"/>
          <w:szCs w:val="28"/>
        </w:rPr>
        <w:t xml:space="preserve"> 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五）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预算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绩效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管理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按照我区预算绩效管理工作的总体要求，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2019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年我单位整体支出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1860.99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，全部实行整体支出绩效目标管理，编报绩效目标的项目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17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个，涉及项目支出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595.72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，其中</w:t>
      </w:r>
      <w:r>
        <w:rPr>
          <w:rFonts w:eastAsia="仿宋_GB2312;仿宋"/>
          <w:sz w:val="32"/>
          <w:szCs w:val="32"/>
          <w:lang w:eastAsia="zh-CN"/>
        </w:rPr>
        <w:t>专项业务费用类项目</w:t>
      </w:r>
      <w:r>
        <w:rPr>
          <w:rFonts w:eastAsia="仿宋_GB2312;仿宋"/>
          <w:sz w:val="32"/>
          <w:szCs w:val="32"/>
          <w:lang w:val="en-US" w:eastAsia="zh-CN"/>
        </w:rPr>
        <w:t>17</w:t>
      </w:r>
      <w:r>
        <w:rPr>
          <w:rFonts w:eastAsia="仿宋_GB2312;仿宋"/>
          <w:sz w:val="32"/>
          <w:szCs w:val="32"/>
          <w:lang w:eastAsia="zh-CN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595.72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eastAsia="仿宋_GB2312;仿宋"/>
          <w:sz w:val="32"/>
          <w:szCs w:val="32"/>
          <w:lang w:eastAsia="zh-CN"/>
        </w:rPr>
        <w:t>基本建设类项目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  <w:lang w:eastAsia="zh-CN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eastAsia="仿宋_GB2312;仿宋"/>
          <w:sz w:val="32"/>
          <w:szCs w:val="32"/>
          <w:lang w:eastAsia="zh-CN"/>
        </w:rPr>
        <w:t>对个人和家庭补助类项目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  <w:lang w:eastAsia="zh-CN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，产业发展引导类项目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  <w:lang w:eastAsia="zh-CN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</w:t>
      </w:r>
      <w:r>
        <w:rPr>
          <w:rFonts w:eastAsia="仿宋_GB2312;仿宋"/>
          <w:sz w:val="32"/>
          <w:szCs w:val="32"/>
          <w:lang w:val="en-US" w:eastAsia="zh-CN"/>
        </w:rPr>
        <w:t>，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全部实行项目支出绩效目标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lang w:eastAsia="zh-CN"/>
        </w:rPr>
        <w:t>三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、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境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含车辆购置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以及燃料费、维修费、保险费等支出；因公出国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境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费反映单公务出国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境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的国际旅费、国外城市间交通费、食宿费等支出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部门（单位）的相关专业名词解释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本部门（单位）无相关专业名词解释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四、部门预算表 （详见附表）</w:t>
      </w:r>
    </w:p>
    <w:p>
      <w:pPr>
        <w:pStyle w:val="Normal"/>
        <w:spacing w:lineRule="exact" w:line="560"/>
        <w:ind w:firstLine="560"/>
        <w:rPr>
          <w:rFonts w:ascii="宋体" w:hAnsi="宋体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宋体" w:hAnsi="宋体"/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10" w:hanging="0"/>
      </w:pPr>
      <w:rPr>
        <w:color w:val="000000"/>
      </w:rPr>
    </w:lvl>
  </w:abstractNum>
  <w:abstractNum w:abstractNumId="3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且歌</cp:lastModifiedBy>
  <cp:lastPrinted>2019-01-01T14:41:00Z</cp:lastPrinted>
  <dcterms:modified xsi:type="dcterms:W3CDTF">2021-06-05T12:40:10Z</dcterms:modified>
  <cp:revision>7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83CFAE1FD042CCA73AD186BCE736DF</vt:lpwstr>
  </property>
  <property fmtid="{D5CDD505-2E9C-101B-9397-08002B2CF9AE}" pid="3" name="KSOProductBuildVer">
    <vt:lpwstr>2052-11.1.0.10495</vt:lpwstr>
  </property>
</Properties>
</file>