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316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鹤城区人力资源服务中心</w:t>
      </w:r>
    </w:p>
    <w:p>
      <w:pPr>
        <w:pStyle w:val="Normal"/>
        <w:spacing w:lineRule="exact" w:line="560"/>
        <w:ind w:firstLine="1100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19</w:t>
      </w:r>
      <w:r>
        <w:rPr>
          <w:rFonts w:ascii="黑体" w:hAnsi="黑体" w:cs="黑体" w:eastAsia="黑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ind w:firstLine="1100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职业介绍、职业指导、职业培训、流动人员人事档案管理和人力资源服务代理、劳动争议调解、人力资源和社会保障法规政策宣传。设置就业困难人员服务专门通道、贫困人员服务专门通道和高校毕业生服务专门通道、劳务协作招聘专区为上述人员提供一对一服务。并根据用工单位的需求，开展信息发布、委托招聘、专场招聘、中高级人才招聘等服务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设置情况</w:t>
      </w:r>
    </w:p>
    <w:p>
      <w:pPr>
        <w:pStyle w:val="Normal"/>
        <w:spacing w:lineRule="exact" w:line="600"/>
        <w:ind w:left="160" w:firstLine="48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鹤城区人力资源服务中心是隶属区人社局的全额拨款事业单位，作为一级部门预算单位，内设五个部门，分别为：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综合办公室：协助中心领导对政务、业务工作进行综合协调和督促检查，负责中心纪检、综治、维稳、信访、安全生产、重点民生实事、文明创建、爱卫、文电、会务、机要、档案、文印、行政后勤和接待工作，负责综合调研、综合性文字材料起草和有关新闻宣传工作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党建办公室：负责中心党建工作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计划财务室：负责中心财务管理及内部财务审计、内部控制、组织人事、计划生育、工青妇工作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公共就业服务办公室：负责组织和指导人力资源供需双方洽谈，收集、发布、统计职业供求信息、组织召开招聘会、职业介绍、职业指导、职业培训及公共就业网络服务平台建设及维护工作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人事档案管理办公室：负责辖区内流动人员人事档案管理工作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321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额工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差额工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医疗保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养老保险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住房公积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一般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他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再就业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工作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档案管理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市场房租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。收入较去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人员的社会保险和工资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用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人员的社会保险和工资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.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1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1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基本建设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性基金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厉行节约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心运行经费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：办公费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培训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等，相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心政府采购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人力资源服务中心单位政府采购预算总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有资产占用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本部门共有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，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其他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。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本部门拟新增资产具体为：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33.99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31.4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31.4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车辆购置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反映单公务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624" w:hanging="5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8:00Z</dcterms:created>
  <dc:creator>Sky123.Org</dc:creator>
  <dc:description/>
  <dc:language>en-US</dc:language>
  <cp:lastModifiedBy>WPS_1508129573</cp:lastModifiedBy>
  <cp:lastPrinted>2019-02-19T09:06:00Z</cp:lastPrinted>
  <dcterms:modified xsi:type="dcterms:W3CDTF">2021-06-05T10:21:51Z</dcterms:modified>
  <cp:revision>1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7D1EEE8364EC79C05ECB0E8EE0442</vt:lpwstr>
  </property>
  <property fmtid="{D5CDD505-2E9C-101B-9397-08002B2CF9AE}" pid="3" name="KSOProductBuildVer">
    <vt:lpwstr>2052-11.1.0.10495</vt:lpwstr>
  </property>
</Properties>
</file>