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农贸市场建设管理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宋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负责拟定鹤城区农贸市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除市管农贸市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发展规划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负责拟定健全规范鹤城区农贸市场体系和流通秩序的管理办法，提出引导民营资本向农贸市场体系建设的政策措施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出台农贸市场和生鲜超市建设标准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负责统筹协调鹤城区农贸市场行业管理，对农贸市场改造、建设方案提出意见，指导鹤城区政府投资外的农贸市场体系建设及经营管理工作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负责鹤城区政府投资农贸市场内的日常管理及市场内治安综合治理、消防安全、环境卫生等管理服务工作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负责组织指导实施新建农贸市场项目和农贸市场提质改造项目，协调市场建设中的有关问题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承办区政府交办的其他事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农贸市场建设管理办公室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分别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股。负责机关文电、会务、后勤、机要、档案、电子政务、政务协调、信息、安全保密、信访、综合治理、计划生育和应急管理等机关日常工作；综合协调人大代表建议、政协委员提案的办理；负责法制工作；承担综合性调研、政务公开、督查督办、新闻宣传、舆情管理和新闻发布等工作；负贵对外联系、公务按待等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建设管理股。负责市场规划拟定、建设选址及组织实施建设工作；拟定健全规范鹤城区农贸市场体系和流通秩序的管理办法；提出引导民营资本向农贸市场体系建设的政策措施；出台农贸市场和生鲜超市建设标准；对农贸市场改造、建设方案提出意见；指导鹤城区政府投资外的农贸市场体系建设及经营管理工作；组织指导实施新建农贸市场项目和农贸市场提质改造项目，协调市场建设中的有关问题；承担市场内日常管理和治安综合治理、消防安全、环境卫生等管理服务工作</w:t>
      </w:r>
      <w:r>
        <w:rPr>
          <w:rFonts w:eastAsia="仿宋_GB2312" w:ascii="仿宋_GB2312" w:hAnsi="仿宋_GB2312"/>
          <w:sz w:val="32"/>
          <w:szCs w:val="32"/>
          <w:lang w:eastAsia="zh-CN"/>
        </w:rPr>
        <w:t>;</w:t>
      </w:r>
      <w:r>
        <w:rPr>
          <w:rFonts w:ascii="仿宋_GB2312" w:hAnsi="仿宋_GB2312" w:eastAsia="仿宋_GB2312"/>
          <w:sz w:val="32"/>
          <w:szCs w:val="32"/>
          <w:lang w:eastAsia="zh-CN"/>
        </w:rPr>
        <w:t>承担市场租赁合同监督管理工作；承担市场相关招商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人事教育股。负责办公室及下属各市场的机构编制、人事管理、队伍建设和教育培训等工作；负责机关和所属市场的党群工作；负责离退休人员的服务管理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财务股。负责机关和所属市场经费、财务、基本建设、收费管理、政府采购和国有资产管理工作，承担编制财务预算、编制会计报表和财务分析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预算仅含本级，没有其他预算单位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收支预算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25.14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25.1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9.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国有资产有偿使用收入增加和采购工程增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25.14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.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8.8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76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72.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公用支出增加和项目支出增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度一般公共预算财政拨款支出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8.74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76.40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、对个人和家庭补助类</w:t>
      </w:r>
      <w:r>
        <w:rPr>
          <w:rFonts w:ascii="仿宋_GB2312" w:hAnsi="仿宋_GB2312" w:eastAsia="仿宋_GB2312"/>
          <w:sz w:val="32"/>
          <w:szCs w:val="32"/>
        </w:rPr>
        <w:t>等。其中：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建设项目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专项业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度“三公”经费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“三公”经费预算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持平，无增减变化，主要原因是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财政“紧日子”思想，严格执行“六减一控”，硬化预算约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机关运行经费预算情况。</w:t>
      </w:r>
    </w:p>
    <w:p>
      <w:pPr>
        <w:pStyle w:val="Normal"/>
        <w:ind w:firstLine="640"/>
        <w:rPr>
          <w:rFonts w:ascii="仿宋_GB2312" w:hAnsi="仿宋_GB2312" w:eastAsia="仿宋_GB2312"/>
          <w:color w:val="C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鹤城区农贸办行政</w:t>
      </w:r>
      <w:r>
        <w:rPr>
          <w:rFonts w:ascii="仿宋_GB2312" w:hAnsi="仿宋_GB2312" w:eastAsia="仿宋_GB2312"/>
          <w:color w:val="000000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8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维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税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4.6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相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增加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6.6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增长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农贸办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0</w:t>
      </w:r>
      <w:r>
        <w:rPr>
          <w:rFonts w:ascii="仿宋_GB2312" w:hAnsi="仿宋_GB2312" w:eastAsia="仿宋_GB2312"/>
          <w:sz w:val="32"/>
          <w:szCs w:val="32"/>
        </w:rPr>
        <w:t>万元，其中，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农贸办单位资产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流动资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固定资产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在建工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无形资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固定资产当中，房屋构筑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汽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单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以上大型设备价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他固定资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与上年相比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资产总额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增加的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购建一个农超市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我单位整体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5.1366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涉及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76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基本建设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产业发展引导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鹤城区农贸市场建设管理办公室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8-04-03T14:25:00Z</cp:lastPrinted>
  <dcterms:modified xsi:type="dcterms:W3CDTF">2021-06-05T12:37:3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9083AF9354C58BC82A64547538203</vt:lpwstr>
  </property>
  <property fmtid="{D5CDD505-2E9C-101B-9397-08002B2CF9AE}" pid="3" name="KSOProductBuildVer">
    <vt:lpwstr>2052-11.1.0.10577</vt:lpwstr>
  </property>
</Properties>
</file>