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325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财政局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组织贯彻执行国家财税方针政策，拟订和执行全区财政政策、改革方案，指导全区财政工作；分析预测宏观经济形势，参与制定各项宏观政策；提出运用财税政策实施宏观调控和综合平衡社会财力的建议；拟订和执行区政府与企业的分配政策，完善鼓励公益事业发展的财税政策；承担区本级各项财政收支管理的责任；负责编制年度区本级预决算草案并组织执行；组织制订区级经费开支标准、定额，负责审核批复部门（单位）的年度预决算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财政局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括：鹤城区非税收入管理局、鹤城区乡镇财政管理局、鹤城区国库集中支付核算中心、怀化工业园区鹤城分园财政服务中心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鹤城区非税收入管理局、鹤城区乡镇财政管理局、鹤城区国库集中支付核算中心、怀化工业园区鹤城分园财政服务中心）</w:t>
      </w:r>
      <w:r>
        <w:rPr>
          <w:rFonts w:ascii="仿宋_GB2312;仿宋" w:hAnsi="仿宋_GB2312;仿宋" w:eastAsia="仿宋_GB2312;仿宋"/>
          <w:sz w:val="32"/>
          <w:szCs w:val="32"/>
        </w:rPr>
        <w:t>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年度收支预算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68.5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68.5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62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68.5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较上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62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02.5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6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2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中央八项规定及《党政机关厉行节约反对浪费条例》规定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压减“三公”经费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财政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咨询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、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7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原因是压减一般性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财政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有资产占用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其中一般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一般执勤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。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无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3168.5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66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66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80" w:right="1780" w:gutter="0" w:header="0" w:top="1894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18"/>
        <w:szCs w:val="30"/>
      </w:rPr>
    </w:pPr>
    <w:r>
      <w:rPr>
        <w:sz w:val="18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25T11:39:00Z</cp:lastPrinted>
  <dcterms:modified xsi:type="dcterms:W3CDTF">2021-06-05T12:27:0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7B3F626314D9CA1500ED020B3F80B</vt:lpwstr>
  </property>
  <property fmtid="{D5CDD505-2E9C-101B-9397-08002B2CF9AE}" pid="3" name="KSOProductBuildVer">
    <vt:lpwstr>2052-11.1.0.10495</vt:lpwstr>
  </property>
</Properties>
</file>