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" w:hanging="9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鹤城区委组织部</w:t>
      </w:r>
    </w:p>
    <w:p>
      <w:pPr>
        <w:pStyle w:val="Normal"/>
        <w:spacing w:lineRule="exact" w:line="560"/>
        <w:ind w:left="1" w:hanging="9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center"/>
        <w:textAlignment w:val="auto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国有资产占用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负责研究和指导党组织建设，负责提出领导班子调整、配备的意见建议，研究制订全区组织管理信息系统建设规划，负责干部监督工作的宏观指导，制订干部教育工作规划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鹤城区委组织部单位作为一级部门预算单位，内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职能股室，分别为：办公室、研究室、组织组、基层党建办、干部组、人才组、干部信息档案室、直属机关工委、党员远程教育中心、两新工委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入预算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41.4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41.4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事业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收入较去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8.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人头经费增加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预算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41.4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员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0.8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公用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7.9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22.6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资福利支出较去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0.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工资福利待遇提高，年终绩效奖金及机关事业单位基本养老保险缴费纳入单位财政预算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基本支出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18.8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支出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22.6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专项业务费用类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0.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基本建设类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对个人和家庭补助类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2.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政府性基金支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“三公”经费预算数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.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.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“三公”经费预算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预算数减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8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主要原因是根据中央八项规定及《党政机关厉行节约反对浪费条例》规定，减少“三公”经费开支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组织部机关运行经费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7.9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（其中：办公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.5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印刷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维护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车运行维护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电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邮电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差旅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会议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培训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务接待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.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工会经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职工福利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等），相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预算数减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.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%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是缩减机关运行经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区委组织部政府采购预算总额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，本部门无车辆，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绩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管理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鹤城区委组织部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整体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41.4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全部实行整体支出绩效目标管理，编报绩效项目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22.6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0.0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基本建设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2.5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含车辆购置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费反映单公务出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44:23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ED5D6E55410BB2A11EFE0E33C059</vt:lpwstr>
  </property>
  <property fmtid="{D5CDD505-2E9C-101B-9397-08002B2CF9AE}" pid="3" name="KSOProductBuildVer">
    <vt:lpwstr>2052-11.1.0.10495</vt:lpwstr>
  </property>
</Properties>
</file>