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区委办</w:t>
      </w: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sz w:val="44"/>
          <w:szCs w:val="44"/>
        </w:rPr>
        <w:t>年度部门预算</w:t>
      </w:r>
      <w:r>
        <w:rPr>
          <w:rFonts w:ascii="宋体" w:hAnsi="宋体" w:cs="宋体"/>
          <w:b/>
          <w:sz w:val="44"/>
          <w:szCs w:val="44"/>
          <w:lang w:eastAsia="zh-CN"/>
        </w:rPr>
        <w:t>公开</w:t>
      </w:r>
      <w:r>
        <w:rPr>
          <w:rFonts w:ascii="宋体" w:hAnsi="宋体" w:cs="宋体"/>
          <w:b/>
          <w:sz w:val="44"/>
          <w:szCs w:val="44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center"/>
        <w:textAlignment w:val="auto"/>
        <w:rPr>
          <w:rFonts w:ascii="黑体" w:hAnsi="黑体" w:eastAsia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目</w:t>
      </w:r>
      <w:r>
        <w:rPr>
          <w:rFonts w:ascii="黑体" w:hAnsi="黑体" w:eastAsia="黑体"/>
          <w:b w:val="false"/>
          <w:bCs w:val="false"/>
          <w:sz w:val="36"/>
          <w:szCs w:val="36"/>
          <w:lang w:val="en-US" w:eastAsia="zh-CN"/>
        </w:rPr>
        <w:t xml:space="preserve">  </w:t>
      </w: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96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eastAsia="仿宋_GB2312;仿宋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五）</w:t>
      </w:r>
      <w:r>
        <w:rPr>
          <w:rFonts w:ascii="仿宋_GB2312;仿宋" w:hAnsi="仿宋_GB2312;仿宋" w:eastAsia="仿宋_GB2312;仿宋"/>
          <w:sz w:val="32"/>
          <w:szCs w:val="32"/>
        </w:rPr>
        <w:t>国有资产占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区委办公室是全额拨款行政单位，内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职能科室：文秘室、政策研究室、督查室、机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保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政工室、财务室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主要工作职责：</w:t>
      </w:r>
    </w:p>
    <w:p>
      <w:pPr>
        <w:pStyle w:val="Normal"/>
        <w:ind w:left="2" w:firstLine="73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文秘室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区委常委会议、区委常委办公会议、区委召开的全区性会议的会务组织、会议纪要起草和有关决定事项的催办落实；负责安排区委领导同志的公务活动；负责区委和区委办公室有关文件文稿的起草；负责党群系统召开的有关会议的报批工作；编写区委大事记；负责区委值班任务；负责发送区委、区委办公室的各种文电、函件、资料的注批、注办；负责区委、区委办公室印章的使用、管理和区委颁发印章的刻制和发送。</w:t>
      </w:r>
    </w:p>
    <w:p>
      <w:pPr>
        <w:pStyle w:val="Normal"/>
        <w:ind w:left="2" w:firstLine="73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政策研究室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织起草有关区委领导同志的讲话、报告，起草区委的政策性文件和其他文稿；围绕区委的中心工作开展调查研究，提出意见和建议，供区委决策参考；参与区委有关重要会议及调研活动的组织协调和服务工作；收集整理各类重要信息资料，提供给区委领导参阅，并及时上报上级党委；承担区委领导的有关报务工作；编辑区委机关刊物；完成省委政研室、市委政研室、市委办综调室交办调研课题及其他工作；负责全区党委办公室系统业务指导、业务培训和队伍建设。</w:t>
      </w:r>
    </w:p>
    <w:p>
      <w:pPr>
        <w:pStyle w:val="Normal"/>
        <w:ind w:left="2" w:firstLine="73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督查室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中央、省、市、区委重大决策、重要工作部署贯彻落实的督促检查和情况综合；负责省委、市委、区委领导同志重要批示和交办事项的督办及落实情况的反馈，负责区委和区委领导同志决定事项的督促办理；承担人大代表、政协委员提出的需要党委部门答复的议案、提案的催办工作；负责有关督杳信息的综合与报送；参与区委、区委办公室领导提出的重要课题的调查研究和部分文件、文稿的起草；负责区委、区政府重要督促检查活动的组织协调工作。</w:t>
      </w:r>
    </w:p>
    <w:p>
      <w:pPr>
        <w:pStyle w:val="Normal"/>
        <w:ind w:left="2" w:firstLine="73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机要</w:t>
      </w:r>
      <w:r>
        <w:rPr>
          <w:rFonts w:ascii="仿宋_GB2312;仿宋" w:hAnsi="仿宋_GB2312;仿宋" w:cs="仿宋_GB2312;仿宋" w:eastAsia="仿宋_GB2312;仿宋"/>
          <w:b/>
          <w:sz w:val="32"/>
          <w:szCs w:val="32"/>
          <w:lang w:eastAsia="zh-CN"/>
        </w:rPr>
        <w:t>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按照中央和省委密码工作的方针政策，制订实施办法和规章制度；负责全区党政系统密码通信和密码管理；负责密码电报的翻译、传输、递送和规定范围内部传真电报的传输、办理工作；负责中央、省委、市委文件、刊物、资料的分发管理和区委主要领导同志阅文的分送、管理；负责区委、区委办公室的立卷、归档、管理和保密工作；承担区委密码工作领导小组和区国家密码管理委员会的日常工作。</w:t>
      </w:r>
    </w:p>
    <w:p>
      <w:pPr>
        <w:pStyle w:val="Normal"/>
        <w:ind w:left="2" w:firstLine="73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保密</w:t>
      </w:r>
      <w:r>
        <w:rPr>
          <w:rFonts w:ascii="仿宋_GB2312;仿宋" w:hAnsi="仿宋_GB2312;仿宋" w:cs="仿宋_GB2312;仿宋" w:eastAsia="仿宋_GB2312;仿宋"/>
          <w:b/>
          <w:sz w:val="32"/>
          <w:szCs w:val="32"/>
          <w:lang w:eastAsia="zh-CN"/>
        </w:rPr>
        <w:t>局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贯彻执行党和国家有关保密工作的方针、政策、决定、指示，制定全区保密工作计划并组织实施；指导、协调全区党、政、军、人民团体及企事业单位的保密工作，监督检查保密法及其他保密法规、规章的实施。组织、指导保密宣传教育工作，制定宣传教育计划并组织实施；组织推广应用保密技术设备，指导、协调并组织实施保密技术检查。</w:t>
      </w:r>
    </w:p>
    <w:p>
      <w:pPr>
        <w:pStyle w:val="Normal"/>
        <w:ind w:left="2" w:firstLine="73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政工室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区委办公室归口管理单位的人事、机构编制、教育培训、考核奖惩、劳动工资、保险福利、人事档案、工人技术等级考核等工作，协助区委组织部考察本办及归中管理单位干部；负责办理本单位的干部任免、录用、调动等事宜。</w:t>
      </w:r>
    </w:p>
    <w:p>
      <w:pPr>
        <w:pStyle w:val="Normal"/>
        <w:ind w:left="2" w:firstLine="73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财务室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区委和区委办财务经费预、决算和审计；负责办公室班干部职工的医疗费的结算工作；负责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财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报表的编制；负责区委办公室财产、物资的清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编制人员情况：现有在职人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退休人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提前退休人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遗属人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区委办作为</w:t>
      </w:r>
      <w:r>
        <w:rPr>
          <w:rFonts w:ascii="仿宋_GB2312;仿宋" w:hAnsi="仿宋_GB2312;仿宋" w:eastAsia="仿宋_GB2312;仿宋"/>
          <w:sz w:val="32"/>
          <w:szCs w:val="32"/>
        </w:rPr>
        <w:t>作为一级部门预算单位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内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职能科室：文秘室、政策研究室、督查室、机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保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政工室、财务室。</w:t>
      </w:r>
    </w:p>
    <w:p>
      <w:pPr>
        <w:pStyle w:val="Normal"/>
        <w:widowControl/>
        <w:tabs>
          <w:tab w:val="clear" w:pos="420"/>
          <w:tab w:val="left" w:pos="587" w:leader="none"/>
        </w:tabs>
        <w:spacing w:lineRule="exact" w:line="600"/>
        <w:ind w:firstLine="627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区委办只有本级，没有其他预算单位，因此本部门预算仅含本级预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预算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年初预算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93.9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中，一般公共预算拨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93.9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事业收入拨款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收入较去年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2.8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主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原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新增专项机要通信主渠道设备更换及网络升级改造费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支出预算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年初预算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93.9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万元，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较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2.8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新增专项机要通信主渠道设备更换及网络升级改造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90.95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3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是指单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完成特定行政工作任务或事业发展目标而发生的支出，包括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发展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引导类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专项业务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用类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基本建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类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对个人和家庭补助类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政府性基金支出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无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　　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8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.5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.5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其中</w:t>
      </w:r>
      <w:r>
        <w:rPr>
          <w:rFonts w:ascii="仿宋_GB2312;仿宋" w:hAnsi="仿宋_GB2312;仿宋" w:eastAsia="仿宋_GB2312;仿宋"/>
          <w:sz w:val="32"/>
          <w:szCs w:val="32"/>
        </w:rPr>
        <w:t>公务用车购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公务用车运行维护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.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，因公出国（境）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18.7% </w:t>
      </w:r>
      <w:r>
        <w:rPr>
          <w:rFonts w:ascii="仿宋_GB2312;仿宋" w:hAnsi="仿宋_GB2312;仿宋" w:eastAsia="仿宋_GB2312;仿宋"/>
          <w:sz w:val="32"/>
          <w:szCs w:val="32"/>
        </w:rPr>
        <w:t>，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</w:t>
      </w:r>
      <w:r>
        <w:rPr>
          <w:rFonts w:ascii="仿宋_GB2312;仿宋" w:hAnsi="仿宋_GB2312;仿宋" w:eastAsia="仿宋_GB2312;仿宋"/>
          <w:sz w:val="32"/>
          <w:szCs w:val="32"/>
        </w:rPr>
        <w:t>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严格执行中央八项规定，在预算安排中对三公经费进行压缩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区委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机关运行经费一般公共预算拨款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4.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其中：办公费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1.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印刷费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公车运行维护费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1.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手续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电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，差旅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，会议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9.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，培训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，公务接待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6.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，工会经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，福利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，邮电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，其他商品和服务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相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，下降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.385%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，主要原因是严格执行中央八项规定，在预算安排中对经费进行压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　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区委办</w:t>
      </w:r>
      <w:r>
        <w:rPr>
          <w:rFonts w:ascii="仿宋_GB2312;仿宋" w:hAnsi="仿宋_GB2312;仿宋" w:eastAsia="仿宋_GB2312;仿宋"/>
          <w:sz w:val="32"/>
          <w:szCs w:val="32"/>
        </w:rPr>
        <w:t>政府采购预算总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其中，政府采购货物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五）</w:t>
      </w:r>
      <w:r>
        <w:rPr>
          <w:rFonts w:ascii="仿宋_GB2312;仿宋" w:hAnsi="仿宋_GB2312;仿宋" w:eastAsia="仿宋_GB2312;仿宋"/>
          <w:sz w:val="32"/>
          <w:szCs w:val="32"/>
        </w:rPr>
        <w:t>国有资产占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、截止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日，本部门共有车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辆，其中一般公务用车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辆。单位价值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以上的通用设备一台。</w:t>
      </w:r>
    </w:p>
    <w:p>
      <w:pPr>
        <w:pStyle w:val="Normal"/>
        <w:spacing w:lineRule="exact" w:line="560"/>
        <w:ind w:firstLine="96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2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六）预算绩效管理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按照我区预算绩效管理工作的总体要求，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我单位整体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93.9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全部实现整体支出绩效目标管理，编报绩效目标的项目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个，涉及项目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0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其中专项业务费用类项目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个，共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0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基本建设类项目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个，共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对个人和家庭补助类项目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个，共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产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发展引导类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，共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的国际旅费、国外城市间交通费、食宿费等支出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四、部门预算表 （详见附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80" w:right="17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且歌</cp:lastModifiedBy>
  <cp:lastPrinted>2019-02-25T12:53:00Z</cp:lastPrinted>
  <dcterms:modified xsi:type="dcterms:W3CDTF">2021-06-05T12:31:08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D98233F3DA4CC482122BF8322E94F2</vt:lpwstr>
  </property>
  <property fmtid="{D5CDD505-2E9C-101B-9397-08002B2CF9AE}" pid="3" name="KSOProductBuildVer">
    <vt:lpwstr>2052-11.1.0.10495</vt:lpwstr>
  </property>
</Properties>
</file>