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机关事务管理局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20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研究拟订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机关事务管理工作的具体政策、规章制度和后勤体制改革总体规划并组织实施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对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机关行政后勤管理工作和机关后勤服务部门进行业务指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指导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机关后勤体制改革工作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机关的事务管理、保障和服务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会同有关部门管理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机关的行政建房计划和投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担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机关房屋维修、危旧房改造事务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机关的行政用房、住房建设土地使用权的有关管理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住房交易管理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根据授权，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机关公共资产管理等相关工作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在权限范围内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直公务员集中住宅区的建设、管理和服务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对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直机关经济适用住房提出分配建议，并承担有关管理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根据授权，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直机关行政办公用房及其他非经营性项目的集中统一建设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担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直机关政府集中采购工作，组织实施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直机关政府集中采购目录内的政府采购项目，受委托承办集中采购目录外的项目采购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指导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集中采购工作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直机关公务用车的配备、更新工作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直公共机构节约能源管理工作，组织开展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公共机构能耗统计、监测和评价考核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会同有关部门制定推动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公共机构节能的规划、规章制度并组织实施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担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公共机构节能工作领导小组办公室的日常工作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研究拟订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机关物业管理政策、规章制度并指导实施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机关物业管理工作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会同有关部门指导和协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机关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机关精神文明建设、社会治安综合治理、计划生育等社会事务管理工作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负责为委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交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领导提供生活服务保障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委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交办的其他事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widowControl/>
        <w:spacing w:lineRule="exact" w:line="600"/>
        <w:ind w:firstLine="313"/>
        <w:jc w:val="left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机关事务管理局作为一级部门预算单位，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内设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个职能股室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  <w:lang w:eastAsia="zh-CN"/>
        </w:rPr>
        <w:t>，分别为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：办公室、财务室、公车办、行管办、采购中心、会务中心。单位编制人员情况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: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现有编制数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3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人，在职人员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28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人，离退休人员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人（其中：离休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人），临时人员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人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机关事务管理局</w:t>
      </w:r>
      <w:r>
        <w:rPr>
          <w:rFonts w:ascii="仿宋_GB2312;仿宋" w:hAnsi="仿宋_GB2312;仿宋" w:eastAsia="仿宋_GB2312;仿宋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153.4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153.4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129.4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其他拨款收入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153.41</w:t>
      </w:r>
      <w:r>
        <w:rPr>
          <w:rFonts w:ascii="仿宋_GB2312;仿宋" w:hAnsi="仿宋_GB2312;仿宋" w:eastAsia="仿宋_GB2312;仿宋"/>
          <w:sz w:val="32"/>
          <w:szCs w:val="32"/>
        </w:rPr>
        <w:t>万元，其中，工资福利支出、专项业务费支出较去年增加</w:t>
      </w:r>
      <w:r>
        <w:rPr>
          <w:rFonts w:eastAsia="仿宋_GB2312;仿宋" w:ascii="仿宋_GB2312;仿宋" w:hAnsi="仿宋_GB2312;仿宋"/>
          <w:sz w:val="32"/>
          <w:szCs w:val="32"/>
        </w:rPr>
        <w:t>129.4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干部工资有所调标，物业费重新招投标费用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39.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814.31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814.31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性基金支出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无政府性基金支出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其中：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75%</w:t>
      </w:r>
      <w:r>
        <w:rPr>
          <w:rFonts w:ascii="仿宋_GB2312;仿宋" w:hAnsi="仿宋_GB2312;仿宋" w:eastAsia="仿宋_GB2312;仿宋"/>
          <w:sz w:val="32"/>
          <w:szCs w:val="32"/>
        </w:rPr>
        <w:t>，主要原因是厉行节约，严把预算关，实行源头控制，严格执行中央八项规定，在预算安排中对三公经费进行压缩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鹤城区机关事务管理局机关运行经费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.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维护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，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主要原因是财政拨款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鹤城区机关事务管理局政府采购预算总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，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3"/>
        <w:jc w:val="left"/>
        <w:textAlignment w:val="auto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2018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3"/>
        <w:jc w:val="left"/>
        <w:textAlignment w:val="auto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numPr>
          <w:ilvl w:val="0"/>
          <w:numId w:val="3"/>
        </w:numPr>
        <w:spacing w:lineRule="exact" w:line="560"/>
        <w:ind w:left="200"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</w:t>
      </w:r>
      <w:r>
        <w:rPr>
          <w:rFonts w:ascii="仿宋_GB2312;仿宋" w:hAnsi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1153.4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814.3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814.3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200" w:hanging="0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3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26:11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FBC89103D4F6F920570A38524DC84</vt:lpwstr>
  </property>
  <property fmtid="{D5CDD505-2E9C-101B-9397-08002B2CF9AE}" pid="3" name="KSOProductBuildVer">
    <vt:lpwstr>2052-11.1.0.10495</vt:lpwstr>
  </property>
</Properties>
</file>