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民办非企业单位（变更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依法在区本级登记的民办非企业单位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二、办理条件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名称变更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住所、场地变成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业务范围（宗旨、活动区域）变更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开办资金变更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法定代表人变更；</w:t>
      </w:r>
    </w:p>
    <w:p>
      <w:pPr>
        <w:pStyle w:val="Normal"/>
        <w:shd w:fill="FFFFFF" w:val="clear"/>
        <w:spacing w:lineRule="exact" w:line="400"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民办非企业单位修改章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法定代表人或单位负责人签署并加盖公章的变更登记申请书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新修改的民办非企业单位章程草案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下载并填写《民办非企业单位变更登记表》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民办非企业单位登记证书》正副本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需要说明的材料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240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告，</w:t>
      </w:r>
    </w:p>
    <w:p>
      <w:pPr>
        <w:pStyle w:val="Normal"/>
        <w:widowControl/>
        <w:shd w:fill="FFFFFF" w:val="clear"/>
        <w:spacing w:lineRule="exact" w:line="24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24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200"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358140</wp:posOffset>
                </wp:positionV>
                <wp:extent cx="1771650" cy="815975"/>
                <wp:effectExtent l="10160" t="10160" r="10160" b="9525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816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金会变更申请人申请变更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57.5pt;margin-top:28.2pt;width:139.45pt;height:64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金会变更申请人申请变更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700</wp:posOffset>
                </wp:positionH>
                <wp:positionV relativeFrom="paragraph">
                  <wp:posOffset>1220470</wp:posOffset>
                </wp:positionV>
                <wp:extent cx="200025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6.1pt" to="388.45pt,96.1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3950</wp:posOffset>
                </wp:positionH>
                <wp:positionV relativeFrom="paragraph">
                  <wp:posOffset>1220470</wp:posOffset>
                </wp:positionV>
                <wp:extent cx="0" cy="891540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96.1pt" to="388.5pt,166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Calibri" w:hAnsi="Calibri" w:cs="Calibri"/>
          <w:b/>
          <w:b/>
          <w:color w:val="000000"/>
          <w:sz w:val="32"/>
          <w:szCs w:val="21"/>
        </w:rPr>
      </w:pPr>
      <w:r>
        <w:rPr>
          <w:rFonts w:cs="Calibri" w:ascii="Calibri" w:hAnsi="Calibri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439420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4.6pt" to="225pt,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spacing w:lineRule="exact" w:line="200"/>
        <w:ind w:right="697" w:firstLine="17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供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供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330200</wp:posOffset>
                </wp:positionV>
                <wp:extent cx="2105025" cy="808990"/>
                <wp:effectExtent l="27305" t="10795" r="26670" b="11430"/>
                <wp:wrapNone/>
                <wp:docPr id="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808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1" fillcolor="white" stroked="t" o:allowincell="f" style="position:absolute;margin-left:144pt;margin-top:26pt;width:165.7pt;height:63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0</wp:posOffset>
                </wp:positionH>
                <wp:positionV relativeFrom="paragraph">
                  <wp:posOffset>330200</wp:posOffset>
                </wp:positionV>
                <wp:extent cx="1047115" cy="90805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907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6pt;width:82.4pt;height:7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>
          <w:rFonts w:eastAsia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7150</wp:posOffset>
                </wp:positionH>
                <wp:positionV relativeFrom="paragraph">
                  <wp:posOffset>5080</wp:posOffset>
                </wp:positionV>
                <wp:extent cx="451485" cy="6350"/>
                <wp:effectExtent l="635" t="33020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.4pt" to="340pt,0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119380</wp:posOffset>
                </wp:positionV>
                <wp:extent cx="635" cy="270510"/>
                <wp:effectExtent l="38100" t="635" r="38100" b="0"/>
                <wp:wrapNone/>
                <wp:docPr id="1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4pt" to="231pt,30.6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58140</wp:posOffset>
                </wp:positionV>
                <wp:extent cx="2286000" cy="45847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并符合法定条件的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8.2pt;width:179.95pt;height:36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齐全并符合法定条件的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341630</wp:posOffset>
                </wp:positionV>
                <wp:extent cx="1226820" cy="72009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不予变更登记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26.9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条件的不予变更登记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66040</wp:posOffset>
                </wp:positionV>
                <wp:extent cx="1548130" cy="50546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变更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5.2pt;width:121.85pt;height:39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审变更情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</wp:posOffset>
                </wp:positionV>
                <wp:extent cx="450850" cy="15875"/>
                <wp:effectExtent l="635" t="25400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8pt" to="329.45pt,1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129540</wp:posOffset>
                </wp:positionV>
                <wp:extent cx="635" cy="333375"/>
                <wp:effectExtent l="38100" t="635" r="38100" b="0"/>
                <wp:wrapNone/>
                <wp:docPr id="1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2pt" to="231pt,36.4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/>
      </w:pPr>
      <w:r>
        <w:rPr>
          <w:rFonts w:eastAsia="Times New Roman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0</wp:posOffset>
                </wp:positionH>
                <wp:positionV relativeFrom="paragraph">
                  <wp:posOffset>68580</wp:posOffset>
                </wp:positionV>
                <wp:extent cx="1743075" cy="604520"/>
                <wp:effectExtent l="10160" t="9525" r="9525" b="10160"/>
                <wp:wrapNone/>
                <wp:docPr id="1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04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57.5pt;margin-top:5.4pt;width:137.2pt;height:47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1905" cy="402590"/>
                <wp:effectExtent l="38100" t="635" r="36830" b="0"/>
                <wp:wrapNone/>
                <wp:docPr id="1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.2pt" to="231.05pt,32.85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68580</wp:posOffset>
                </wp:positionV>
                <wp:extent cx="748665" cy="406400"/>
                <wp:effectExtent l="10160" t="9525" r="9525" b="10160"/>
                <wp:wrapNone/>
                <wp:docPr id="2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99.5pt;margin-top:5.4pt;width:58.9pt;height:3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办理时限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综合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楼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41302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交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 怀化学院东校区下车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办理依据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《民办非企业单位登记管理暂行条例》第十五条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7:00Z</dcterms:created>
  <dc:creator>ZGC</dc:creator>
  <dc:description/>
  <cp:keywords/>
  <dc:language>en-US</dc:language>
  <cp:lastModifiedBy>微软用户</cp:lastModifiedBy>
  <cp:lastPrinted>2016-05-04T14:50:00Z</cp:lastPrinted>
  <dcterms:modified xsi:type="dcterms:W3CDTF">2016-05-11T02:31:00Z</dcterms:modified>
  <cp:revision>6</cp:revision>
  <dc:subject/>
  <dc:title>一、办理对象 </dc:title>
</cp:coreProperties>
</file>