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市（州）：怀化       县（市、区）：鹤城区             填表单位（公章）：民政局         填表日期：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0745-2237710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898"/>
        <w:gridCol w:w="1072"/>
        <w:gridCol w:w="2191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城乡社会救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特困人员救助供养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转报件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□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街道办事处（乡镇人民政府）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行政许可  □非行政许可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公民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9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无劳动能力。年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周岁的老年人、持有《中华人民共和国残疾人证》的二级以上残疾人、未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周岁或者已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周岁但仍在接受义务教育的青少年，视为无劳动能力。</w:t>
            </w:r>
          </w:p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无生活来源。</w:t>
            </w:r>
          </w:p>
          <w:p>
            <w:pPr>
              <w:pStyle w:val="Normal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无法定赡养、扶养、抚养义务人，或者其法定赡养、扶养、抚养义务人无赡养、扶养、抚养能力。法定赡养、扶养、抚养义务人因生活困难需要经常救济，或者法定赡养、扶养、抚养义务人年老、多病、残疾、无劳动能力、无生活来源或者失踪的，视为无赡养、抚养、扶养能力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一、初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居（村）委会工作人员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按照许可的法定条件、标准、查验申请材料是否齐全及符合法定形式，申请事项是否属于本行政机关的的职权范围，申请人是否具备申请资格，决定是否受理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二、受理：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居（村）委会评议小组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三、复审：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街道办事处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乡镇人民政府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民政工作人员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三、决定：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鹤城区民政局局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旷丁山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照许可条件及标准对申报材料和初审意见进行审定；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符合法定条件标准的，签署同意的意见，对不符合法定条件标准的，签署不予许可的意见及理由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四、办结告知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区民政局社会救助股股长：余娟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及时准确告知申请人办理结果；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准予行政许可的制作送达许可决定书，不予行政许可的，制作并送达不予行政许可决定书说明理由，并将申请材料一并退回申请人，同时告知申请人享有依法申请行政复议或提起行政诉讼的权利；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要求将文字材料归档。</w:t>
            </w:r>
          </w:p>
          <w:p>
            <w:pPr>
              <w:pStyle w:val="Normal"/>
              <w:spacing w:lineRule="exact" w:line="300"/>
              <w:ind w:right="420" w:firstLine="120"/>
              <w:jc w:val="left"/>
              <w:rPr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鹤城区民政局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45-223771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湖南省怀化市鹤城区金海路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上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0-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夏令时：上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45-223771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黄烨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3397458816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职   务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 </w:t>
            </w:r>
            <w:r>
              <w:rPr>
                <w:color w:val="000000"/>
                <w:sz w:val="22"/>
                <w:u w:val="single"/>
              </w:rPr>
              <w:t>5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人员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居（村）民委员会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 xml:space="preserve">10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评议小组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居（村）民委员会评议小组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>15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人员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街道办事处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乡镇人民政府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 xml:space="preserve">9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旷丁山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鹤城区民政局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局长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 xml:space="preserve">1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娟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区民政局城乡社会救助股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股长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身份证明（户口本、身份证复印件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证照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劳动能力、无生活来源和无法定赡养、抚养、扶养义务人或其法定义务人无履行义务能力的证明材料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国家二级以上残疾证明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特困救助供养待遇申请表、审批表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表格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入户调查、民主评议、张榜公示记录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包地、宅基地、房屋等财产有效证件复印件和有关资料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乡镇（街道）、村（社区）、供养服务机构、集中供养对象及其亲属共同签署的入院协议；乡镇（街道）、村（社区）、分散对象及其亲属共同签署的特困人员救助供养协议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 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书面申请（有困难的，可委托村（居）民委员会或他人代为提出申请）——乡镇（街道）联合村委会入户调查——乡镇（街道）提出初审意见——公示——报县级人民政府民政部门审批——民政局核查、审批——公示准特困供养对象名单——享受救助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负责人（签字）：                        填报人（签字）：                       联系电话：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0745-2237710</w:t>
      </w:r>
    </w:p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/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80"/>
        <w:jc w:val="left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                </w:t>
      </w:r>
    </w:p>
    <w:p>
      <w:pPr>
        <w:pStyle w:val="Normal"/>
        <w:spacing w:lineRule="exact" w:line="5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24:00Z</dcterms:created>
  <dc:creator>Dell</dc:creator>
  <dc:description/>
  <cp:keywords/>
  <dc:language>en-US</dc:language>
  <cp:lastModifiedBy>User</cp:lastModifiedBy>
  <cp:lastPrinted>2016-04-20T13:37:00Z</cp:lastPrinted>
  <dcterms:modified xsi:type="dcterms:W3CDTF">2018-06-12T09:24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