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" w:hAnsi="仿宋_GB2312" w:eastAsia="仿宋_GB2312" w:cs="宋体;SimSun"/>
          <w:b/>
          <w:b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 xml:space="preserve">市（州）：怀化       县（市、区）：鹤城区             填表单位（公章）：           填表日期： 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>2018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年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>6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月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>12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日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898"/>
        <w:gridCol w:w="22"/>
        <w:gridCol w:w="3241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城乡社会救助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临时生活救助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转报件   □承诺件 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□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街道办事处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乡镇人民政府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行政许可  □非行政许可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全区家庭或个人临时生活困难对象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《国务院关于全面建立临时救助制度的通知》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《湖南省人民政府关于进一步健全完善临时救助制度的意见》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、怀化市鹤城区人民政府关于印发《鹤城区城乡困难群众临时生活救助实施细则》的通知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9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因火灾、交通事故等意外事件或突发重大疾病等原因，导致基本生活暂时出现严重困难；或低保家庭因生活必需支出突然增加超出家庭承受能力，导致基本生活暂时出现严重困难，以及遭遇其他特殊困难，政府和社会力量按照规定程序、标准和时限给予的应急性、过渡性救助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0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一、初审</w:t>
            </w:r>
            <w:r>
              <w:rPr>
                <w:color w:val="000000"/>
                <w:sz w:val="22"/>
              </w:rPr>
              <w:t>: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color w:val="000000"/>
                <w:sz w:val="22"/>
              </w:rPr>
              <w:t>（一）岗位责任人：居（村）委会工作人员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二）岗位职责及权限：按照许可的法定条件、标准、查验申请材料是否齐全及符合法定形式，申请事项是否属于本行政机关的的职权范围，申请人是否具备申请资格，决定是否受理。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三）时限：</w:t>
            </w:r>
            <w:r>
              <w:rPr>
                <w:color w:val="000000"/>
                <w:sz w:val="22"/>
              </w:rPr>
              <w:t>5</w:t>
            </w:r>
            <w:r>
              <w:rPr>
                <w:color w:val="000000"/>
                <w:sz w:val="22"/>
              </w:rPr>
              <w:t>个工作日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二、受理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一）岗位责任人：</w:t>
            </w:r>
            <w:r>
              <w:rPr>
                <w:color w:val="000000"/>
                <w:sz w:val="22"/>
              </w:rPr>
              <w:t>居（村）委会工作人员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二）岗位职责及权限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按照许可条件及标准对申请人提交的材料内容进行合法性、真实性审查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对不符合条件的说明不符合条件的理由，对符合条件的给予办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三）时限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工作日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sz w:val="22"/>
              </w:rPr>
              <w:t>三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复审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一）岗位责任人：</w:t>
            </w:r>
            <w:r>
              <w:rPr>
                <w:color w:val="000000"/>
                <w:sz w:val="22"/>
              </w:rPr>
              <w:t>街道办事处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乡镇人民政府</w:t>
            </w:r>
            <w:r>
              <w:rPr>
                <w:color w:val="000000"/>
                <w:sz w:val="22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政工作人员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二）岗位职责及权限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按照许可条件及标准对申请人提交的材料内容进行合法性、真实性审查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对不符合条件的说明不符合条件的理由，对符合条件的给予办理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三）时限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工作日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三、决定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一）岗位责任人：鹤城区民政局局长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旷丁山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二）岗位职责及权限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按照许可条件及标准对申报材料和初审意见进行审定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对符合法定条件标准的，签署同意的意见，对不符合法定条件标准的，签署不予许可的意见及理由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三）时限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工作日。</w:t>
            </w:r>
          </w:p>
          <w:p>
            <w:pPr>
              <w:pStyle w:val="Normal"/>
              <w:widowControl/>
              <w:tabs>
                <w:tab w:val="clear" w:pos="420"/>
                <w:tab w:val="left" w:pos="2160" w:leader="none"/>
              </w:tabs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四、办结告知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一）岗位责任人：</w:t>
            </w:r>
            <w:r>
              <w:rPr>
                <w:color w:val="000000"/>
                <w:sz w:val="22"/>
              </w:rPr>
              <w:t>区民政局社会救助股股长：余娟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二）岗位职责及权限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及时准确告知申请人办理结果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对准予行政许可的制作送达许可决定书，不予行政许可的，制作并送达不予行政许可决定书说明理由，并将申请材料一并退回申请人，同时告知申请人享有依法申请行政复议或提起行政诉讼的权利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、按要求将文字材料归档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三）时限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工作日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鹤城区民政局——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745-223771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湖南省怀化市鹤城区金海路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6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号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路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上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-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 xml:space="preserve">00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下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0-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夏令时：上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-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下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-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745-223771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周建君—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397451175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2"/>
              </w:rPr>
              <w:t>执行人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2"/>
              </w:rPr>
              <w:t>所在部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职   务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  </w:t>
            </w:r>
            <w:r>
              <w:rPr>
                <w:color w:val="000000"/>
                <w:sz w:val="22"/>
                <w:u w:val="single"/>
              </w:rPr>
              <w:t>5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人员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居（村）委会或者承担临时救助申报工作的单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 </w:t>
            </w:r>
            <w:r>
              <w:rPr>
                <w:color w:val="000000"/>
                <w:sz w:val="22"/>
                <w:u w:val="single"/>
              </w:rPr>
              <w:t xml:space="preserve">10 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工作人员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居（村）委会或者承担临时救助申报工作的单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 </w:t>
            </w:r>
            <w:r>
              <w:rPr>
                <w:color w:val="000000"/>
                <w:sz w:val="22"/>
                <w:u w:val="single"/>
              </w:rPr>
              <w:t>15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工作人员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街道办事处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</w:rPr>
              <w:t>乡镇人民政府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 </w:t>
            </w:r>
            <w:r>
              <w:rPr>
                <w:color w:val="000000"/>
                <w:sz w:val="22"/>
                <w:u w:val="single"/>
              </w:rPr>
              <w:t xml:space="preserve">9 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旷丁山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鹤城区民政局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局长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Calibri" w:cs="Calibri"/>
                <w:color w:val="000000"/>
                <w:sz w:val="22"/>
                <w:u w:val="single"/>
              </w:rPr>
              <w:t xml:space="preserve"> </w:t>
            </w:r>
            <w:r>
              <w:rPr>
                <w:color w:val="000000"/>
                <w:sz w:val="22"/>
                <w:u w:val="single"/>
              </w:rPr>
              <w:t xml:space="preserve">1 </w:t>
            </w:r>
            <w:r>
              <w:rPr>
                <w:color w:val="000000"/>
                <w:sz w:val="22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是   </w:t>
            </w:r>
            <w:r>
              <w:rPr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余娟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区民政局城乡社会救助股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股长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者户口薄及身份证复印件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证照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sz w:val="24"/>
              </w:rPr>
              <w:t>低保证或五保证等相关证件复印件；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证照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级以上医院的疾病诊断证明（包括支出的医药费用证明、住院原始发票等）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考试被国家正式国民教育录取的大学生的学校证明或学籍证明（就读大学的需出具所在学校学费证明）；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证照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遭受火灾的需附所辖居（村）委会和街道（乡镇）的有效证明材料、受灾照片等；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6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事故鉴定书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政部门认为需要提供的其他相关证明材料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09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    □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书面申请——</w:t>
            </w:r>
            <w:r>
              <w:rPr>
                <w:rFonts w:ascii="仿宋_GB2312" w:hAnsi="仿宋_GB2312" w:cs="ˎ̥;Times New Roman" w:eastAsia="仿宋_GB2312"/>
                <w:color w:val="000000"/>
                <w:sz w:val="24"/>
              </w:rPr>
              <w:t>居（村）委会入户初审——张榜公示——</w:t>
            </w:r>
            <w:r>
              <w:rPr>
                <w:rFonts w:ascii="仿宋_GB2312" w:hAnsi="仿宋_GB2312" w:eastAsia="仿宋_GB2312"/>
                <w:sz w:val="24"/>
              </w:rPr>
              <w:t>街道（乡镇）审核——张榜公示——区民政局或街道（乡镇）审批发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1120" w:hanging="0"/>
        <w:jc w:val="center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color w:val="000000"/>
          <w:sz w:val="24"/>
          <w:szCs w:val="24"/>
        </w:rPr>
        <w:t>负责人（签字）：                        填报人（签字）：                       联系电话：</w:t>
      </w:r>
      <w:r>
        <w:rPr>
          <w:rFonts w:eastAsia="仿宋_GB2312" w:cs="宋体;SimSun" w:ascii="仿宋_GB2312" w:hAnsi="仿宋_GB2312"/>
          <w:color w:val="000000"/>
          <w:sz w:val="24"/>
          <w:szCs w:val="24"/>
        </w:rPr>
        <w:t>0745-2237710</w:t>
      </w:r>
    </w:p>
    <w:p>
      <w:pPr>
        <w:pStyle w:val="Normal"/>
        <w:ind w:right="1120" w:hanging="0"/>
        <w:jc w:val="center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/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80"/>
        <w:jc w:val="left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                </w:t>
      </w:r>
    </w:p>
    <w:p>
      <w:pPr>
        <w:pStyle w:val="Normal"/>
        <w:spacing w:lineRule="exact" w:line="5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15:00Z</dcterms:created>
  <dc:creator>Dell</dc:creator>
  <dc:description/>
  <cp:keywords/>
  <dc:language>en-US</dc:language>
  <cp:lastModifiedBy>User</cp:lastModifiedBy>
  <cp:lastPrinted>2016-04-20T13:37:00Z</cp:lastPrinted>
  <dcterms:modified xsi:type="dcterms:W3CDTF">2018-06-12T09:20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