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民办非企业单位（注销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一、办理对象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依法在区本级登记的民办非企业单位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二、办理条件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民办非企业单位自行解散的，分立、合并的，或者由于其他原因需要注销登记的，应当向登记管理机关办理注销登记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三、所需材料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加盖单位印章及法定代表人（或负责人）签字的民办非企业单位申请报告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民办非企业单位履行程序的会议纪要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民办非企业单位的业务主管单位审查同意的文件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填写《民办非企业单位注销登记表》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社会审计机构出具的清算报告、债权债务公告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民办非企业单位办理注销登记，登记管理机关收回《民办非企业单位登记证书》正副本和印章，领取同意注销登记文件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四、窗口办理流程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990600" cy="247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申请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受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审核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批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发证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告，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spacing w:lineRule="exact" w:line="1000"/>
        <w:ind w:right="697" w:hanging="0"/>
        <w:jc w:val="center"/>
        <w:rPr>
          <w:rFonts w:ascii="Calibri" w:hAnsi="Calibri" w:cs="Calibri"/>
          <w:color w:val="000000"/>
          <w:kern w:val="0"/>
          <w:sz w:val="18"/>
          <w:szCs w:val="21"/>
        </w:rPr>
      </w:pPr>
      <w:r>
        <w:rPr>
          <w:rFonts w:cs="Calibri" w:ascii="Calibri" w:hAnsi="Calibri"/>
          <w:color w:val="000000"/>
          <w:kern w:val="0"/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67310</wp:posOffset>
                </wp:positionV>
                <wp:extent cx="1595755" cy="510540"/>
                <wp:effectExtent l="10160" t="9525" r="9525" b="1016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510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民办非企业单位注销登记申请人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57.5pt;margin-top:5.3pt;width:125.6pt;height:40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民办非企业单位注销登记申请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4965</wp:posOffset>
                </wp:positionH>
                <wp:positionV relativeFrom="paragraph">
                  <wp:posOffset>558800</wp:posOffset>
                </wp:positionV>
                <wp:extent cx="635" cy="262890"/>
                <wp:effectExtent l="38100" t="635" r="38100" b="0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44pt" to="227.95pt,64.6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97" w:hanging="0"/>
        <w:rPr>
          <w:rFonts w:eastAsia="Times New Roma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3700</wp:posOffset>
                </wp:positionH>
                <wp:positionV relativeFrom="paragraph">
                  <wp:posOffset>60325</wp:posOffset>
                </wp:positionV>
                <wp:extent cx="17335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.75pt" to="367.45pt,4.7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7250</wp:posOffset>
                </wp:positionH>
                <wp:positionV relativeFrom="paragraph">
                  <wp:posOffset>60325</wp:posOffset>
                </wp:positionV>
                <wp:extent cx="0" cy="127508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4.75pt" to="367.5pt,105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                </w:t>
      </w:r>
    </w:p>
    <w:p>
      <w:pPr>
        <w:pStyle w:val="Normal"/>
        <w:ind w:right="697" w:hanging="0"/>
        <w:rPr/>
      </w:pPr>
      <w:r>
        <w:rPr>
          <w:rFonts w:eastAsia="Times New Roman"/>
          <w:color w:val="000000"/>
          <w:szCs w:val="21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财产清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财产清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3600</wp:posOffset>
                </wp:positionH>
                <wp:positionV relativeFrom="paragraph">
                  <wp:posOffset>368300</wp:posOffset>
                </wp:positionV>
                <wp:extent cx="1533525" cy="48895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8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销登记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29pt;width:120.7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销登记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left="5670" w:right="697" w:firstLine="375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</w: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</w:r>
    </w:p>
    <w:p>
      <w:pPr>
        <w:pStyle w:val="Normal"/>
        <w:spacing w:lineRule="exact" w:line="200"/>
        <w:ind w:left="5670" w:right="697" w:firstLine="525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0</wp:posOffset>
                </wp:positionH>
                <wp:positionV relativeFrom="paragraph">
                  <wp:posOffset>878205</wp:posOffset>
                </wp:positionV>
                <wp:extent cx="635" cy="270510"/>
                <wp:effectExtent l="38100" t="635" r="38100" b="0"/>
                <wp:wrapNone/>
                <wp:docPr id="9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69.15pt" to="220.5pt,90.4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0</wp:posOffset>
                </wp:positionH>
                <wp:positionV relativeFrom="paragraph">
                  <wp:posOffset>107950</wp:posOffset>
                </wp:positionV>
                <wp:extent cx="635" cy="297180"/>
                <wp:effectExtent l="38100" t="635" r="38100" b="0"/>
                <wp:wrapNone/>
                <wp:docPr id="10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8.5pt" to="220.5pt,31.8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02075</wp:posOffset>
                </wp:positionH>
                <wp:positionV relativeFrom="paragraph">
                  <wp:posOffset>631190</wp:posOffset>
                </wp:positionV>
                <wp:extent cx="514350" cy="8255"/>
                <wp:effectExtent l="635" t="5080" r="635" b="5080"/>
                <wp:wrapNone/>
                <wp:docPr id="11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0" stroked="t" o:allowincell="f" style="position:absolute;margin-left:307.25pt;margin-top:49.7pt;width:40.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3550</wp:posOffset>
                </wp:positionH>
                <wp:positionV relativeFrom="paragraph">
                  <wp:posOffset>395605</wp:posOffset>
                </wp:positionV>
                <wp:extent cx="2159000" cy="471170"/>
                <wp:effectExtent l="45085" t="10160" r="45720" b="10795"/>
                <wp:wrapNone/>
                <wp:docPr id="12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查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136.5pt;margin-top:31.15pt;width:169.9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机关审查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0550</wp:posOffset>
                </wp:positionH>
                <wp:positionV relativeFrom="paragraph">
                  <wp:posOffset>107950</wp:posOffset>
                </wp:positionV>
                <wp:extent cx="1066800" cy="1035050"/>
                <wp:effectExtent l="9525" t="10160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35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形式的不予受理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8.5pt;width:83.95pt;height:8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形式的不予受理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3510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00"/>
        <w:ind w:right="697" w:firstLine="409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114550" cy="59436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符合法定条件的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0pt;width:166.4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齐全符合法定条件的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13970</wp:posOffset>
                </wp:positionV>
                <wp:extent cx="635" cy="333375"/>
                <wp:effectExtent l="38100" t="635" r="38100" b="0"/>
                <wp:wrapNone/>
                <wp:docPr id="1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.1pt" to="231pt,27.3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5470</wp:posOffset>
                </wp:positionH>
                <wp:positionV relativeFrom="paragraph">
                  <wp:posOffset>24765</wp:posOffset>
                </wp:positionV>
                <wp:extent cx="2066925" cy="841375"/>
                <wp:effectExtent l="26035" t="11430" r="25400" b="10795"/>
                <wp:wrapNone/>
                <wp:docPr id="16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841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注销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46.1pt;margin-top:1.95pt;width:162.7pt;height:66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注销情况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0550</wp:posOffset>
                </wp:positionH>
                <wp:positionV relativeFrom="paragraph">
                  <wp:posOffset>29210</wp:posOffset>
                </wp:positionV>
                <wp:extent cx="1226820" cy="83693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837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不予以注销并说明条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2.3pt;width:96.55pt;height:65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符合条件的不予以注销并说明条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2520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2235</wp:posOffset>
                </wp:positionH>
                <wp:positionV relativeFrom="paragraph">
                  <wp:posOffset>123190</wp:posOffset>
                </wp:positionV>
                <wp:extent cx="451485" cy="6350"/>
                <wp:effectExtent l="635" t="33020" r="0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9.7pt" to="343.55pt,10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635" cy="297180"/>
                <wp:effectExtent l="38100" t="635" r="38100" b="0"/>
                <wp:wrapNone/>
                <wp:docPr id="19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pt" to="228pt,26.35pt" ID="Line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462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77470</wp:posOffset>
                </wp:positionV>
                <wp:extent cx="2419985" cy="792480"/>
                <wp:effectExtent l="31750" t="10160" r="31115" b="10795"/>
                <wp:wrapNone/>
                <wp:docPr id="2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准予注销登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136.5pt;margin-top:6.1pt;width:190.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条件的准予注销登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065</wp:posOffset>
                </wp:positionH>
                <wp:positionV relativeFrom="paragraph">
                  <wp:posOffset>31750</wp:posOffset>
                </wp:positionV>
                <wp:extent cx="5715" cy="365125"/>
                <wp:effectExtent l="37465" t="635" r="33655" b="0"/>
                <wp:wrapNone/>
                <wp:docPr id="2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2.5pt" to="231.35pt,31.2pt" ID="Line 3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427990</wp:posOffset>
                </wp:positionV>
                <wp:extent cx="1752600" cy="638810"/>
                <wp:effectExtent l="9525" t="9525" r="167005" b="10160"/>
                <wp:wrapNone/>
                <wp:docPr id="22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3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收缴证书、印章、财务凭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68pt;margin-top:33.7pt;width:137.95pt;height:5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机关收缴证书、印章、财务凭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435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0</wp:posOffset>
                </wp:positionH>
                <wp:positionV relativeFrom="paragraph">
                  <wp:posOffset>341630</wp:posOffset>
                </wp:positionV>
                <wp:extent cx="781050" cy="440690"/>
                <wp:effectExtent l="10160" t="9525" r="10160" b="10160"/>
                <wp:wrapNone/>
                <wp:docPr id="2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40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99.5pt;margin-top:26.9pt;width:61.45pt;height:3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0" cy="29400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5pt" to="234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22"/>
        </w:rPr>
      </w:pPr>
      <w:r>
        <w:rPr>
          <w:rFonts w:cs="宋体;SimSun" w:ascii="宋体;SimSun" w:hAnsi="宋体;SimSun"/>
          <w:color w:val="000000"/>
          <w:sz w:val="24"/>
          <w:szCs w:val="2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办理时限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法定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承诺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七、办事窗口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综合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楼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作时间：星期一至星期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上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-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 下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-1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 址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金海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号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联系电话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241302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交通指引：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交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 怀化学院东校区下车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八、收费标准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九、收费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、办理依据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《民办非企业单位登记管理暂行条例》第十六条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备注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本业务无其他注意事项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945" w:before="280" w:after="280"/>
        <w:jc w:val="left"/>
        <w:rPr>
          <w:rFonts w:ascii="MicroSoft YaHei;Times New Roman" w:hAnsi="MicroSoft YaHei;Times New Roman" w:cs="宋体;SimSun"/>
          <w:vanish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vanish/>
          <w:color w:val="000000"/>
          <w:kern w:val="0"/>
          <w:sz w:val="20"/>
          <w:szCs w:val="20"/>
        </w:rPr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事</w:t>
    </w:r>
    <w:r>
      <w:rPr>
        <w:rFonts w:eastAsia="Times New Roman"/>
      </w:rPr>
      <w:t xml:space="preserve">  </w:t>
    </w:r>
    <w:r>
      <w:rPr/>
      <w:t>项</w:t>
    </w:r>
    <w:r>
      <w:rPr>
        <w:rFonts w:eastAsia="Times New Roman"/>
      </w:rPr>
      <w:t xml:space="preserve">  </w:t>
    </w:r>
    <w:r>
      <w:rPr/>
      <w:t>模</w:t>
    </w:r>
    <w:r>
      <w:rPr>
        <w:rFonts w:eastAsia="Times New Roman"/>
      </w:rPr>
      <w:t xml:space="preserve">  </w:t>
    </w:r>
    <w:r>
      <w:rPr/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E66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66206"/>
      <w:kern w:val="0"/>
      <w:sz w:val="24"/>
    </w:rPr>
  </w:style>
  <w:style w:type="paragraph" w:styleId="Logofl">
    <w:name w:val="logo 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sbs.lw.gov.cn/common/imgView.jsp?imgPath=http://rcserver.gzonline.gov.cn/doc?doc_id=17732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01:00Z</dcterms:created>
  <dc:creator>ZGC</dc:creator>
  <dc:description/>
  <cp:keywords/>
  <dc:language>en-US</dc:language>
  <cp:lastModifiedBy>微软用户</cp:lastModifiedBy>
  <cp:lastPrinted>2016-05-04T14:50:00Z</cp:lastPrinted>
  <dcterms:modified xsi:type="dcterms:W3CDTF">2016-05-11T02:32:00Z</dcterms:modified>
  <cp:revision>4</cp:revision>
  <dc:subject/>
  <dc:title>一、办理对象 </dc:title>
</cp:coreProperties>
</file>