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社会团体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0"/>
              <w:jc w:val="left"/>
              <w:outlineLvl w:val="2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依法在区本级登记的社会团体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社会团体管理条例》二十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内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名称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住所、场地变成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业务范围（宗旨、活动区域）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开办资金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法定代表人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业务主管单位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社会团体修改章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社会团体申请人申请变更→申请人提供申请材料→登记机关审查申请材料→材料齐全并符合决定条件的予以受理→登记机关审变更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法定代表人或单位负责人签署并加盖公章的变更登记申请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主管单位对变更登记事项审查同意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登记管理机关要求提交的其他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填写《社会团体》变更表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00025</wp:posOffset>
                </wp:positionV>
                <wp:extent cx="1613535" cy="59817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社会团体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15.75pt;width:127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社会团体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15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15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4965</wp:posOffset>
                </wp:positionH>
                <wp:positionV relativeFrom="paragraph">
                  <wp:posOffset>558800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44pt" to="227.95pt,64.65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629920</wp:posOffset>
                </wp:positionV>
                <wp:extent cx="200025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9.6pt" to="388.45pt,49.6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629920</wp:posOffset>
                </wp:positionV>
                <wp:extent cx="0" cy="89154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49.6pt" to="388.5pt,119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71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88900</wp:posOffset>
                </wp:positionV>
                <wp:extent cx="2066925" cy="743585"/>
                <wp:effectExtent l="29210" t="10795" r="28575" b="10160"/>
                <wp:wrapNone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7pt;margin-top:7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0</wp:posOffset>
                </wp:positionH>
                <wp:positionV relativeFrom="paragraph">
                  <wp:posOffset>88900</wp:posOffset>
                </wp:positionV>
                <wp:extent cx="1047115" cy="76200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7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Calibri"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4555</wp:posOffset>
                </wp:positionH>
                <wp:positionV relativeFrom="paragraph">
                  <wp:posOffset>116840</wp:posOffset>
                </wp:positionV>
                <wp:extent cx="1533525" cy="488950"/>
                <wp:effectExtent l="10160" t="1016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65pt;margin-top:9.2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9398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7.4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58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4000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49530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28702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5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19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11T02:42:0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