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市（州）：怀化鹤城区 县（市、区）：             填表单位（公章）：           填表日期： 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基金会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变更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件   ■承诺件 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0" w:after="0"/>
              <w:jc w:val="left"/>
              <w:outlineLvl w:val="2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依法在区本级登记的基金会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《基金会管理条例》十五条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■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名称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法定代表人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基金会办理业务主管单位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基金会办理类型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住所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基金会原始基金数额变更；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18"/>
                <w:szCs w:val="18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、基金会公益活动的业务范围变更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13"/>
                <w:szCs w:val="13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3"/>
                <w:szCs w:val="13"/>
              </w:rPr>
              <w:t>基金会变更申请人申请变更→申请人提供申请材料→登记机关审查申请材料→材料齐全并符合决定条件的予以受理→登记机关审查变更情况→符合条件的，作出予以登记决定并发证→公告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4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22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蒲宏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民间组织管理办公室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707454206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申请书（写明申请变更名的理由，加盖基金会印章）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业务主管单位同意变更的审查文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由会计事务所出具的的财务审计报告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基金会变更登记申请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基金会法定代表人登记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《基金会法人登记证书》正副本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需要提供的其它材料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       ■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  何进良                      填报人（签字）：蒲宏军       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2241302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0</wp:posOffset>
                </wp:positionH>
                <wp:positionV relativeFrom="paragraph">
                  <wp:posOffset>200025</wp:posOffset>
                </wp:positionV>
                <wp:extent cx="1613535" cy="598170"/>
                <wp:effectExtent l="10160" t="9525" r="9525" b="10160"/>
                <wp:wrapNone/>
                <wp:docPr id="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598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基金会变更申请人申请变更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" fillcolor="white" stroked="t" o:allowincell="f" style="position:absolute;margin-left:157.5pt;margin-top:15.75pt;width:127pt;height:47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基金会变更申请人申请变更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4965</wp:posOffset>
                </wp:positionH>
                <wp:positionV relativeFrom="paragraph">
                  <wp:posOffset>815975</wp:posOffset>
                </wp:positionV>
                <wp:extent cx="635" cy="262890"/>
                <wp:effectExtent l="38100" t="635" r="38100" b="0"/>
                <wp:wrapNone/>
                <wp:docPr id="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64.25pt" to="227.95pt,84.9pt" ID="Line 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887095</wp:posOffset>
                </wp:positionV>
                <wp:extent cx="200025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69.85pt" to="388.45pt,69.8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3950</wp:posOffset>
                </wp:positionH>
                <wp:positionV relativeFrom="paragraph">
                  <wp:posOffset>887095</wp:posOffset>
                </wp:positionV>
                <wp:extent cx="0" cy="89154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9.85pt" to="388.5pt,14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200"/>
        <w:ind w:right="697" w:firstLine="1785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2020</wp:posOffset>
                </wp:positionH>
                <wp:positionV relativeFrom="paragraph">
                  <wp:posOffset>40640</wp:posOffset>
                </wp:positionV>
                <wp:extent cx="1533525" cy="39751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97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供申请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6pt;margin-top:3.2pt;width:120.7pt;height:31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供申请材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tabs>
          <w:tab w:val="clear" w:pos="420"/>
          <w:tab w:val="left" w:pos="6491" w:leader="none"/>
        </w:tabs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336550</wp:posOffset>
                </wp:positionV>
                <wp:extent cx="2066925" cy="743585"/>
                <wp:effectExtent l="29210" t="10795" r="28575" b="10160"/>
                <wp:wrapNone/>
                <wp:docPr id="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43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杨关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1" fillcolor="white" stroked="t" o:allowincell="f" style="position:absolute;margin-left:147pt;margin-top:26.5pt;width:162.7pt;height:58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杨关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材料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1465</wp:posOffset>
                </wp:positionH>
                <wp:positionV relativeFrom="paragraph">
                  <wp:posOffset>72390</wp:posOffset>
                </wp:positionV>
                <wp:extent cx="635" cy="26289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5.7pt" to="222.95pt,26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0550</wp:posOffset>
                </wp:positionH>
                <wp:positionV relativeFrom="paragraph">
                  <wp:posOffset>336550</wp:posOffset>
                </wp:positionV>
                <wp:extent cx="1047115" cy="76200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76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的不予受理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6.5pt;width:82.4pt;height:5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的不予受理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4095"/>
        <w:rPr>
          <w:rFonts w:eastAsia="Calibri" w:cs="Calibri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7150</wp:posOffset>
                </wp:positionH>
                <wp:positionV relativeFrom="paragraph">
                  <wp:posOffset>5080</wp:posOffset>
                </wp:positionV>
                <wp:extent cx="451485" cy="6350"/>
                <wp:effectExtent l="635" t="33020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.4pt" to="340pt,0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119380</wp:posOffset>
                </wp:positionV>
                <wp:extent cx="635" cy="270510"/>
                <wp:effectExtent l="38100" t="635" r="38100" b="0"/>
                <wp:wrapNone/>
                <wp:docPr id="1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4pt" to="231pt,30.65pt" ID="Line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4555</wp:posOffset>
                </wp:positionH>
                <wp:positionV relativeFrom="paragraph">
                  <wp:posOffset>364490</wp:posOffset>
                </wp:positionV>
                <wp:extent cx="1533525" cy="488950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88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齐全并符合法定条件的予以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65pt;margin-top:28.7pt;width:120.7pt;height:38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齐全并符合法定条件的予以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0200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.2pt" to="226pt,30.55pt" ID="Line 2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341630</wp:posOffset>
                </wp:positionV>
                <wp:extent cx="1226820" cy="72009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72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条件的不予变更登记并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26.9pt;width:96.55pt;height:56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符合条件的不予变更登记并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66040</wp:posOffset>
                </wp:positionV>
                <wp:extent cx="1548130" cy="40005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399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登记机关审变更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5.2pt;width:121.8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登记机关审变更情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</wp:posOffset>
                </wp:positionV>
                <wp:extent cx="450850" cy="15875"/>
                <wp:effectExtent l="635" t="25400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.8pt" to="329.45pt,1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700</wp:posOffset>
                </wp:positionH>
                <wp:positionV relativeFrom="paragraph">
                  <wp:posOffset>129540</wp:posOffset>
                </wp:positionV>
                <wp:extent cx="635" cy="333375"/>
                <wp:effectExtent l="38100" t="635" r="38100" b="0"/>
                <wp:wrapNone/>
                <wp:docPr id="17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2pt" to="231pt,36.4pt" ID="Line 3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68580</wp:posOffset>
                </wp:positionV>
                <wp:extent cx="1743075" cy="495300"/>
                <wp:effectExtent l="10160" t="9525" r="9525" b="10160"/>
                <wp:wrapNone/>
                <wp:docPr id="18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条件的，作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予以登记决定并发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3" fillcolor="white" stroked="t" o:allowincell="f" style="position:absolute;margin-left:157.5pt;margin-top:5.4pt;width:137.2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符合条件的，作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予以登记决定并发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　　　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065</wp:posOffset>
                </wp:positionH>
                <wp:positionV relativeFrom="paragraph">
                  <wp:posOffset>15240</wp:posOffset>
                </wp:positionV>
                <wp:extent cx="1905" cy="402590"/>
                <wp:effectExtent l="38100" t="635" r="36830" b="0"/>
                <wp:wrapNone/>
                <wp:docPr id="19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0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.2pt" to="231.05pt,32.85pt" ID="Line 37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68580</wp:posOffset>
                </wp:positionV>
                <wp:extent cx="748665" cy="287020"/>
                <wp:effectExtent l="10160" t="9525" r="9525" b="10160"/>
                <wp:wrapNone/>
                <wp:docPr id="20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86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fillcolor="white" stroked="t" o:allowincell="f" style="position:absolute;margin-left:199.5pt;margin-top:5.4pt;width:58.9pt;height:22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5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27:00Z</dcterms:created>
  <dc:creator>Dell</dc:creator>
  <dc:description/>
  <cp:keywords/>
  <dc:language>en-US</dc:language>
  <cp:lastModifiedBy>微软用户</cp:lastModifiedBy>
  <cp:lastPrinted>2016-04-20T13:37:00Z</cp:lastPrinted>
  <dcterms:modified xsi:type="dcterms:W3CDTF">2016-05-10T07:04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