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社会团体（登记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中国公民自愿组成，为实现会员共同意愿，按照其章程开展活动的非营利性社会组织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</w:t>
      </w: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0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个以上的个人会员或者</w:t>
      </w: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0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个以上的单位会员；个人会员、单位会员混合组成的，会员总数不少于</w:t>
      </w: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0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个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规范的名称、章程和相应的组织机构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固定的住所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与其业务活动相适应的专职工作人员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合法的资产和经费来源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独立承担民事责任的能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成立登记申请书（写明于规定时间内召开了会员大会，通过章程，生产执行机构、负责人和法定代表人，满足成立登记条件等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同意筹备成立的文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会员或会员代表大会的会议纪要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社会团体章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住所使用证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验资证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社会团体法人登记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社会团体法定代表人登记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社会团体主要负责人名单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0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社会团体负责人备案表》（包括会长、副会长、秘书长、每人一表及身份证复印件，并由本人签字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社会团体章程核准表》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会员名册（个人会员应列出姓名、工作单位、职务、联系电话；单位会员应列出单位名称、地址、法定代表人、联系电话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党政机关领导干部（含离退休领导干部）因特殊情况需兼任社团领导职务的，要按干部管理审批权限，填写由相应的组织、人事部门审核并签署意见的《党政领导干部兼任社团领导职务审批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其它需要说明的材料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63500</wp:posOffset>
                </wp:positionV>
                <wp:extent cx="1346835" cy="514350"/>
                <wp:effectExtent l="10795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514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社会团体成立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.1pt;margin-top:5pt;width:106pt;height:4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社会团体成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 w:val="15"/>
          <w:szCs w:val="21"/>
          <w:lang w:val="en-US" w:eastAsia="en-US"/>
        </w:rPr>
      </w:pPr>
      <w:r>
        <w:rPr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69850</wp:posOffset>
                </wp:positionV>
                <wp:extent cx="2540" cy="1108075"/>
                <wp:effectExtent l="5080" t="635" r="5080" b="635"/>
                <wp:wrapNone/>
                <wp:docPr id="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348.9pt;margin-top:5.5pt;width:0.2pt;height:8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63500</wp:posOffset>
                </wp:positionV>
                <wp:extent cx="1439545" cy="4445"/>
                <wp:effectExtent l="0" t="34290" r="635" b="3810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64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35.75pt;margin-top:5pt;width:113.2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拟用名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拟用名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9585</wp:posOffset>
                </wp:positionH>
                <wp:positionV relativeFrom="paragraph">
                  <wp:posOffset>1270</wp:posOffset>
                </wp:positionV>
                <wp:extent cx="2159000" cy="471170"/>
                <wp:effectExtent l="45085" t="10160" r="45720" b="10795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核准拟用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8.55pt;margin-top:0.1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核准拟用名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8585</wp:posOffset>
                </wp:positionH>
                <wp:positionV relativeFrom="paragraph">
                  <wp:posOffset>109855</wp:posOffset>
                </wp:positionV>
                <wp:extent cx="514350" cy="8255"/>
                <wp:effectExtent l="635" t="5080" r="635" b="5080"/>
                <wp:wrapNone/>
                <wp:docPr id="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08.55pt;margin-top:8.65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不予核准</w: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635" cy="27051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28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973580" cy="589280"/>
                <wp:effectExtent l="9525" t="9525" r="10160" b="10160"/>
                <wp:wrapNone/>
                <wp:docPr id="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589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核准的，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35pt;margin-top:9.2pt;width:155.35pt;height:46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予核准的，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19050</wp:posOffset>
                </wp:positionV>
                <wp:extent cx="1346835" cy="532130"/>
                <wp:effectExtent l="10160" t="9525" r="9525" b="10160"/>
                <wp:wrapNone/>
                <wp:docPr id="1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532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25.8pt;margin-top:1.5pt;width:106pt;height:41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/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0605</wp:posOffset>
                </wp:positionH>
                <wp:positionV relativeFrom="paragraph">
                  <wp:posOffset>59690</wp:posOffset>
                </wp:positionV>
                <wp:extent cx="5715" cy="387350"/>
                <wp:effectExtent l="33655" t="0" r="37465" b="635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7pt" to="381.55pt,35.15pt" ID="Line 25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04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82955"/>
                <wp:effectExtent l="27940" t="11430" r="27305" b="10795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8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61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245</wp:posOffset>
                </wp:positionH>
                <wp:positionV relativeFrom="paragraph">
                  <wp:posOffset>78740</wp:posOffset>
                </wp:positionV>
                <wp:extent cx="1047115" cy="899160"/>
                <wp:effectExtent l="10160" t="9525" r="9525" b="10160"/>
                <wp:wrapNone/>
                <wp:docPr id="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899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4.35pt;margin-top:6.2pt;width:82.4pt;height:70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1548130" cy="400050"/>
                <wp:effectExtent l="10160" t="9525" r="10160" b="1016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有效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7.15pt;margin-top:2.7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有效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861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33375"/>
                <wp:effectExtent l="38100" t="635" r="38100" b="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29.3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70485</wp:posOffset>
                </wp:positionV>
                <wp:extent cx="2419985" cy="557530"/>
                <wp:effectExtent l="43180" t="10160" r="42545" b="10795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筹备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29.25pt;margin-top:5.55pt;width:190.5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查筹备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</wp:posOffset>
                </wp:positionV>
                <wp:extent cx="1226820" cy="720090"/>
                <wp:effectExtent l="9525" t="9525" r="10160" b="10160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，作出不予登记决定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56.95pt;margin-top:0.25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，作出不予登记决定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450850" cy="15875"/>
                <wp:effectExtent l="635" t="25400" r="0" b="35560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57.5pt,1.4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085</wp:posOffset>
                </wp:positionH>
                <wp:positionV relativeFrom="paragraph">
                  <wp:posOffset>92075</wp:posOffset>
                </wp:positionV>
                <wp:extent cx="5715" cy="365125"/>
                <wp:effectExtent l="37465" t="635" r="33655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25pt" to="223.95pt,35.95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66675</wp:posOffset>
                </wp:positionV>
                <wp:extent cx="1743075" cy="608965"/>
                <wp:effectExtent l="10160" t="10160" r="9525" b="9525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9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4.05pt;margin-top:5.25pt;width:137.2pt;height:4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31115</wp:posOffset>
                </wp:positionV>
                <wp:extent cx="1905" cy="402590"/>
                <wp:effectExtent l="38100" t="635" r="36830" b="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.45pt" to="229pt,34.1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17475</wp:posOffset>
                </wp:positionV>
                <wp:extent cx="772160" cy="413385"/>
                <wp:effectExtent l="9525" t="10160" r="10160" b="9525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00.2pt;margin-top:9.25pt;width:60.75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社会团体管理条例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8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41:00Z</dcterms:modified>
  <cp:revision>6</cp:revision>
  <dc:subject/>
  <dc:title>一、办理对象 </dc:title>
</cp:coreProperties>
</file>