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基金会（注销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依法在区本级登记的基金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办理条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按照章程规定终止的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无法按照章程规定的宗旨继续从事公益活动的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由于其他原因终止的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注销登记申请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关于同意注销登记的批复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法人注销申请表》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会计事务所出具的基金会清算审计报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基金会清算报告书（清算小组成员签字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Calibri" w:hAnsi="Calibri" w:cs="Calibri"/>
          <w:b/>
          <w:b/>
          <w:color w:val="000000"/>
          <w:sz w:val="32"/>
          <w:szCs w:val="21"/>
        </w:rPr>
      </w:pPr>
      <w:r>
        <w:rPr>
          <w:rFonts w:cs="Calibri" w:ascii="Calibri" w:hAnsi="Calibri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67310</wp:posOffset>
                </wp:positionV>
                <wp:extent cx="1595755" cy="51054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10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注销登记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5.3pt;width:125.6pt;height:4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金会注销登记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rPr>
          <w:rFonts w:eastAsia="Times New Roma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60325</wp:posOffset>
                </wp:positionV>
                <wp:extent cx="1733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75pt" to="367.45pt,4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0</wp:posOffset>
                </wp:positionH>
                <wp:positionV relativeFrom="paragraph">
                  <wp:posOffset>60325</wp:posOffset>
                </wp:positionV>
                <wp:extent cx="0" cy="127508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.75pt" to="367.5pt,105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      </w:t>
      </w:r>
    </w:p>
    <w:p>
      <w:pPr>
        <w:pStyle w:val="Normal"/>
        <w:ind w:right="697" w:hanging="0"/>
        <w:rPr/>
      </w:pPr>
      <w:r>
        <w:rPr>
          <w:rFonts w:eastAsia="Times New Roman"/>
          <w:color w:val="000000"/>
          <w:szCs w:val="21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产清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产清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368300</wp:posOffset>
                </wp:positionV>
                <wp:extent cx="1533525" cy="4889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登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9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销登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07950</wp:posOffset>
                </wp:positionV>
                <wp:extent cx="635" cy="297180"/>
                <wp:effectExtent l="38100" t="635" r="38100" b="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8.5pt" to="220.5pt,31.8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2075</wp:posOffset>
                </wp:positionH>
                <wp:positionV relativeFrom="paragraph">
                  <wp:posOffset>631190</wp:posOffset>
                </wp:positionV>
                <wp:extent cx="514350" cy="8255"/>
                <wp:effectExtent l="635" t="5080" r="635" b="5080"/>
                <wp:wrapNone/>
                <wp:docPr id="1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307.25pt;margin-top:49.7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395605</wp:posOffset>
                </wp:positionV>
                <wp:extent cx="2159000" cy="471170"/>
                <wp:effectExtent l="45085" t="10160" r="45720" b="10795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6.5pt;margin-top:31.15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查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0</wp:posOffset>
                </wp:positionV>
                <wp:extent cx="1066800" cy="1035050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3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8.5pt;width:83.95pt;height:8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71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11430</wp:posOffset>
                </wp:positionV>
                <wp:extent cx="635" cy="270510"/>
                <wp:effectExtent l="38100" t="635" r="38100" b="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9pt" to="220.5pt,22.1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351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409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114550" cy="59436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166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970</wp:posOffset>
                </wp:positionV>
                <wp:extent cx="635" cy="333375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1pt" to="231pt,27.3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841375"/>
                <wp:effectExtent l="26035" t="11430" r="25400" b="10795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1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6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销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0550</wp:posOffset>
                </wp:positionH>
                <wp:positionV relativeFrom="paragraph">
                  <wp:posOffset>29210</wp:posOffset>
                </wp:positionV>
                <wp:extent cx="1226820" cy="83693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83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以注销并说明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.3pt;width:96.55pt;height:65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不予以注销并说明条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7470</wp:posOffset>
                </wp:positionV>
                <wp:extent cx="2419985" cy="792480"/>
                <wp:effectExtent l="31750" t="10160" r="31115" b="1079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准予注销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6.5pt;margin-top:6.1pt;width:190.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准予注销登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31750</wp:posOffset>
                </wp:positionV>
                <wp:extent cx="5715" cy="365125"/>
                <wp:effectExtent l="37465" t="635" r="33655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2.5pt" to="231.35pt,31.2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85090</wp:posOffset>
                </wp:positionV>
                <wp:extent cx="1752600" cy="638810"/>
                <wp:effectExtent l="9525" t="9525" r="167005" b="10160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3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收缴证书、印章、财务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8pt;margin-top:6.7pt;width:137.95pt;height:5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收缴证书、印章、财务凭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0" cy="29400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23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113030</wp:posOffset>
                </wp:positionV>
                <wp:extent cx="781050" cy="440690"/>
                <wp:effectExtent l="10160" t="9525" r="10160" b="10160"/>
                <wp:wrapNone/>
                <wp:docPr id="2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40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8.9pt;width:61.45pt;height:3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160"/>
        <w:ind w:right="697" w:hanging="0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基金会管理条例》十六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2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38:00Z</dcterms:modified>
  <cp:revision>5</cp:revision>
  <dc:subject/>
  <dc:title>一、办理对象 </dc:title>
</cp:coreProperties>
</file>