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办非企业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注销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0" w:after="0"/>
              <w:jc w:val="left"/>
              <w:outlineLvl w:val="2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依法在区本级登记的民办非企业单位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民办非企业单位登记管理暂行条例》十六条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注销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民办非企业单位自行解散的，分立、合并的，或者由于其他原因需要注销登记的，应当向登记管理机关办理注销登记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民办非企业单位登记申请人→财产清算→注销登记申请→登记机关审查申请材料→材料齐全符合法定条件的予以受理→登记机关审查注销情况→符合条件的准予注销登记→登记机关收缴证书、印章、财务凭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加盖单位印章及法定代表人（或负责人）签字的民办非企业单位申请报告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民办非企业单位履行程序的会议纪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民办非企业单位的业务主管单位审查同意的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填写《民办非企业单位注销登记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社会审计机构出具的清算报告、债权债务公告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民办非企业单位办理注销登记，登记管理机关收回《民办非企业单位登记证书》正副本和印章，领取同意注销登记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67310</wp:posOffset>
                </wp:positionV>
                <wp:extent cx="1595755" cy="510540"/>
                <wp:effectExtent l="10160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10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民办非企业单位注销登记申请人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5.3pt;width:125.6pt;height:4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民办非企业单位注销登记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rPr>
          <w:rFonts w:eastAsia="Calibri" w:cs="Calibri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0</wp:posOffset>
                </wp:positionH>
                <wp:positionV relativeFrom="paragraph">
                  <wp:posOffset>92075</wp:posOffset>
                </wp:positionV>
                <wp:extent cx="1600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25pt" to="367.45pt,7.2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0</wp:posOffset>
                </wp:positionH>
                <wp:positionV relativeFrom="paragraph">
                  <wp:posOffset>92075</wp:posOffset>
                </wp:positionV>
                <wp:extent cx="0" cy="128778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7.25pt" to="367.5pt,108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                  </w:t>
      </w:r>
    </w:p>
    <w:p>
      <w:pPr>
        <w:pStyle w:val="Normal"/>
        <w:ind w:right="697" w:hanging="0"/>
        <w:rPr/>
      </w:pPr>
      <w:r>
        <w:rPr>
          <w:rFonts w:eastAsia="Calibri" w:cs="Calibri"/>
          <w:color w:val="000000"/>
          <w:szCs w:val="21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产清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产清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368300</wp:posOffset>
                </wp:positionV>
                <wp:extent cx="1533525" cy="4889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登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9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销登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52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107950</wp:posOffset>
                </wp:positionV>
                <wp:extent cx="635" cy="297180"/>
                <wp:effectExtent l="38100" t="635" r="38100" b="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8.5pt" to="220.5pt,31.8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2075</wp:posOffset>
                </wp:positionH>
                <wp:positionV relativeFrom="paragraph">
                  <wp:posOffset>631190</wp:posOffset>
                </wp:positionV>
                <wp:extent cx="514350" cy="8255"/>
                <wp:effectExtent l="635" t="5080" r="635" b="5080"/>
                <wp:wrapNone/>
                <wp:docPr id="1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" stroked="t" o:allowincell="f" style="position:absolute;margin-left:307.25pt;margin-top:49.7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0</wp:posOffset>
                </wp:positionH>
                <wp:positionV relativeFrom="paragraph">
                  <wp:posOffset>395605</wp:posOffset>
                </wp:positionV>
                <wp:extent cx="2159000" cy="471170"/>
                <wp:effectExtent l="45085" t="10160" r="45720" b="10795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6.5pt;margin-top:31.15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查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0550</wp:posOffset>
                </wp:positionH>
                <wp:positionV relativeFrom="paragraph">
                  <wp:posOffset>107950</wp:posOffset>
                </wp:positionV>
                <wp:extent cx="1066800" cy="73787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38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8.5pt;width:83.95pt;height:58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形式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71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11430</wp:posOffset>
                </wp:positionV>
                <wp:extent cx="635" cy="270510"/>
                <wp:effectExtent l="38100" t="635" r="38100" b="0"/>
                <wp:wrapNone/>
                <wp:docPr id="1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9pt" to="220.5pt,22.1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35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409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54610</wp:posOffset>
                </wp:positionV>
                <wp:extent cx="1733550" cy="59436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4.3pt;width:136.4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3970</wp:posOffset>
                </wp:positionV>
                <wp:extent cx="635" cy="333375"/>
                <wp:effectExtent l="38100" t="635" r="38100" b="0"/>
                <wp:wrapNone/>
                <wp:docPr id="1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1pt" to="231pt,27.3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743585"/>
                <wp:effectExtent l="29210" t="10795" r="28575" b="10160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销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29210</wp:posOffset>
                </wp:positionV>
                <wp:extent cx="1226820" cy="72009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以注销并说明条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.3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不予以注销并说明条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77470</wp:posOffset>
                </wp:positionV>
                <wp:extent cx="2419985" cy="792480"/>
                <wp:effectExtent l="31750" t="10160" r="31115" b="10795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准予注销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36.5pt;margin-top:6.1pt;width:190.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准予注销登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31750</wp:posOffset>
                </wp:positionV>
                <wp:extent cx="5715" cy="365125"/>
                <wp:effectExtent l="37465" t="635" r="33655" b="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2.5pt" to="231.35pt,31.2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427990</wp:posOffset>
                </wp:positionV>
                <wp:extent cx="1743075" cy="492125"/>
                <wp:effectExtent l="10160" t="10160" r="170815" b="9525"/>
                <wp:wrapNone/>
                <wp:docPr id="2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收缴证书、印章、财务凭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8pt;margin-top:33.7pt;width:137.2pt;height:3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收缴证书、印章、财务凭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455930</wp:posOffset>
                </wp:positionV>
                <wp:extent cx="748665" cy="287020"/>
                <wp:effectExtent l="10160" t="9525" r="9525" b="10160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35.9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065</wp:posOffset>
                </wp:positionH>
                <wp:positionV relativeFrom="paragraph">
                  <wp:posOffset>59690</wp:posOffset>
                </wp:positionV>
                <wp:extent cx="1905" cy="402590"/>
                <wp:effectExtent l="38100" t="635" r="36830" b="0"/>
                <wp:wrapNone/>
                <wp:docPr id="2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.7pt" to="231.05pt,36.3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27:00Z</dcterms:created>
  <dc:creator>Dell</dc:creator>
  <dc:description/>
  <cp:keywords/>
  <dc:language>en-US</dc:language>
  <cp:lastModifiedBy>微软用户</cp:lastModifiedBy>
  <cp:lastPrinted>2016-04-20T13:37:00Z</cp:lastPrinted>
  <dcterms:modified xsi:type="dcterms:W3CDTF">2016-05-10T06:52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