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基金会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成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利用自然人、法人或者其他组织捐赠的财产，以从事公益事业为目的，按照本条例的规定成立的非营利性法人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基金会管理条例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为特定的公益目的而设立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地方性公募基金会的原始基金不低于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万元人民币，非公募基金会的原始基金不低于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0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万元人民币，原始基金会必须为到账货币资金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规范的名称、章程、组织机构以及与其开展活动相适应的专职工作人员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固定的住所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能够独立承担民事责任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基金会设立申请人→拟用名称申请→登记机关核准拟用名称→给予核准的，申请人提交申请材料→登记机关审查申请材料→材料齐全有效予以受理→登记机关审查筹备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5"/>
                <w:szCs w:val="15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5"/>
                <w:szCs w:val="15"/>
              </w:rPr>
              <w:t>基金会设立申请书（设立基金会的理由，以及申请人的基本情况及其近来参与、支持公益事业的情况，包括：名称、宗旨、业务范围、原始基金及其捐赠人、理事长等基本情况。申请书由申请人签字或盖章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业务主管单位同意设立的文件（写明该基金会设立并同意担任业务主管单位、承担相应职责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章程草案（依照章程示范文本拟定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住所证明（住所为租赁，必须提供租赁合同复印件及房产证明复印件；住所为其他组织或个人无偿提供的，须由房产所有者出具证明，并提供房屋产权复印件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验资证明（由会计事务所出具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法人登记申请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法定代表人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理事、监事备案表》和身份证明文件的复印件（拟任副理事长、秘书长、理事、监事，每人一表，加盖本人所在单位人事部门印章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章程核准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177800</wp:posOffset>
                </wp:positionV>
                <wp:extent cx="1346835" cy="40005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设立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.1pt;margin-top:14pt;width:106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基金会设立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1270</wp:posOffset>
                </wp:positionV>
                <wp:extent cx="2159000" cy="471170"/>
                <wp:effectExtent l="45085" t="10160" r="45720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8.55pt;margin-top:0.1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8585</wp:posOffset>
                </wp:positionH>
                <wp:positionV relativeFrom="paragraph">
                  <wp:posOffset>10985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8.55pt;margin-top:8.6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16840</wp:posOffset>
                </wp:positionV>
                <wp:extent cx="1533525" cy="488950"/>
                <wp:effectExtent l="10160" t="10160" r="9525" b="10160"/>
                <wp:wrapNone/>
                <wp:docPr id="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69.65pt;margin-top:9.2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9050</wp:posOffset>
                </wp:positionV>
                <wp:extent cx="1346835" cy="387985"/>
                <wp:effectExtent l="10160" t="10160" r="9525" b="9525"/>
                <wp:wrapNone/>
                <wp:docPr id="1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88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25.8pt;margin-top:1.5pt;width:106pt;height:3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ID="Line 25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43585"/>
                <wp:effectExtent l="29210" t="10795" r="28575" b="10160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047115" cy="762000"/>
                <wp:effectExtent l="10160" t="9525" r="9525" b="10160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4.35pt;margin-top:6.2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743075" cy="492125"/>
                <wp:effectExtent l="10160" t="10160" r="9525" b="9525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37.2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748665" cy="287020"/>
                <wp:effectExtent l="10160" t="9525" r="9525" b="10160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9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06T02:07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