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市（州）：怀化鹤城区 县（市、区）：             填表单位（公章）：           填表日期：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办非企业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成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件   ■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企事业单位、社会团体和其他社会力量以及公民个人利用非国有资产举办的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，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从事非营利性社会服务活动的社会组织。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民办非企业单位登记管理暂行条例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经业务主管单位审查同意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规范的名称、必要的组织机构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与其业务活动相适应的从业人员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有与其业务活动相适应的合法财产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；有必要的场所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独立承担民事责任的能力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3"/>
                <w:szCs w:val="13"/>
              </w:rPr>
              <w:t>民办非企业单位设立申请人→拟用名称申请→登记机关核准拟用名称→给予核准的，申请人提交申请材料→登记机关审查申请材料→材料齐全有效予以受理→登记机关审查筹备情况→符合条件的，作出予以登记决定并发证→公告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成立登记的申请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主管单位的批准文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章程草案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住所使用证明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验资报告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填写《民办非企业单位登记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 何进良                      填报人（签字）：蒲宏军      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241302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177800</wp:posOffset>
                </wp:positionV>
                <wp:extent cx="1346835" cy="400050"/>
                <wp:effectExtent l="10795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民办非企业单位举办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7.1pt;margin-top:14pt;width:106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民办非企业单位举办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 w:val="15"/>
          <w:szCs w:val="21"/>
          <w:lang w:val="en-US" w:eastAsia="en-US"/>
        </w:rPr>
      </w:pPr>
      <w:r>
        <w:rPr>
          <w:color w:val="000000"/>
          <w:sz w:val="15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1030</wp:posOffset>
                </wp:positionH>
                <wp:positionV relativeFrom="paragraph">
                  <wp:posOffset>69850</wp:posOffset>
                </wp:positionV>
                <wp:extent cx="2540" cy="1108075"/>
                <wp:effectExtent l="5080" t="635" r="5080" b="635"/>
                <wp:wrapNone/>
                <wp:docPr id="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1" stroked="t" o:allowincell="f" style="position:absolute;margin-left:348.9pt;margin-top:5.5pt;width:0.2pt;height:8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4025</wp:posOffset>
                </wp:positionH>
                <wp:positionV relativeFrom="paragraph">
                  <wp:posOffset>63500</wp:posOffset>
                </wp:positionV>
                <wp:extent cx="1439545" cy="4445"/>
                <wp:effectExtent l="0" t="34290" r="635" b="38100"/>
                <wp:wrapNone/>
                <wp:docPr id="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64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235.75pt;margin-top:5pt;width:113.25pt;height: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拟用名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拟用名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9585</wp:posOffset>
                </wp:positionH>
                <wp:positionV relativeFrom="paragraph">
                  <wp:posOffset>1270</wp:posOffset>
                </wp:positionV>
                <wp:extent cx="2159000" cy="471170"/>
                <wp:effectExtent l="45085" t="10160" r="45720" b="10795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核准拟用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8.55pt;margin-top:0.1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核准拟用名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8585</wp:posOffset>
                </wp:positionH>
                <wp:positionV relativeFrom="paragraph">
                  <wp:posOffset>109855</wp:posOffset>
                </wp:positionV>
                <wp:extent cx="514350" cy="8255"/>
                <wp:effectExtent l="635" t="5080" r="635" b="5080"/>
                <wp:wrapNone/>
                <wp:docPr id="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08.55pt;margin-top:8.65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不予核准</w: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635" cy="270510"/>
                <wp:effectExtent l="38100" t="635" r="38100" b="0"/>
                <wp:wrapNone/>
                <wp:docPr id="1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225pt,28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 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rFonts w:eastAsia="Calibri" w:cs="Calibri"/>
          <w:color w:val="000000"/>
          <w:sz w:val="18"/>
          <w:szCs w:val="18"/>
        </w:rPr>
        <w:t xml:space="preserve">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116840</wp:posOffset>
                </wp:positionV>
                <wp:extent cx="1533525" cy="488950"/>
                <wp:effectExtent l="10160" t="1016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核准的，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65pt;margin-top:9.2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给予核准的，申请人提交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660</wp:posOffset>
                </wp:positionH>
                <wp:positionV relativeFrom="paragraph">
                  <wp:posOffset>19050</wp:posOffset>
                </wp:positionV>
                <wp:extent cx="1346835" cy="38798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88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不予受理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8pt;margin-top:1.5pt;width:106pt;height:3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告知不予受理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0605</wp:posOffset>
                </wp:positionH>
                <wp:positionV relativeFrom="paragraph">
                  <wp:posOffset>59690</wp:posOffset>
                </wp:positionV>
                <wp:extent cx="5715" cy="387350"/>
                <wp:effectExtent l="33655" t="0" r="374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7pt" to="381.55pt,35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04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743585"/>
                <wp:effectExtent l="29210" t="10795" r="28575" b="10160"/>
                <wp:wrapNone/>
                <wp:docPr id="1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4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5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3245</wp:posOffset>
                </wp:positionH>
                <wp:positionV relativeFrom="paragraph">
                  <wp:posOffset>78740</wp:posOffset>
                </wp:positionV>
                <wp:extent cx="1047115" cy="76200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76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5pt;margin-top:6.2pt;width:82.4pt;height:5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</w:t>
      </w:r>
      <w:r>
        <w:rPr>
          <w:rFonts w:eastAsia="Calibri" w:cs="Calibri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1548130" cy="400050"/>
                <wp:effectExtent l="1016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有效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5pt;margin-top:2.7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齐全有效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861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635" cy="333375"/>
                <wp:effectExtent l="38100" t="635" r="38100" b="0"/>
                <wp:wrapNone/>
                <wp:docPr id="2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5pt" to="225pt,29.3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1475</wp:posOffset>
                </wp:positionH>
                <wp:positionV relativeFrom="paragraph">
                  <wp:posOffset>70485</wp:posOffset>
                </wp:positionV>
                <wp:extent cx="2419985" cy="557530"/>
                <wp:effectExtent l="43180" t="10160" r="42545" b="10795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55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筹备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29.25pt;margin-top:5.55pt;width:190.5pt;height:4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审查筹备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265</wp:posOffset>
                </wp:positionH>
                <wp:positionV relativeFrom="paragraph">
                  <wp:posOffset>3175</wp:posOffset>
                </wp:positionV>
                <wp:extent cx="1226820" cy="72009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，作出不予登记决定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95pt;margin-top:0.25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符合条件的，作出不予登记决定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450850" cy="15875"/>
                <wp:effectExtent l="635" t="25400" r="0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57.5pt,1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085</wp:posOffset>
                </wp:positionH>
                <wp:positionV relativeFrom="paragraph">
                  <wp:posOffset>92075</wp:posOffset>
                </wp:positionV>
                <wp:extent cx="5715" cy="365125"/>
                <wp:effectExtent l="37465" t="635" r="33655" b="0"/>
                <wp:wrapNone/>
                <wp:docPr id="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7.25pt" to="223.95pt,35.95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3435</wp:posOffset>
                </wp:positionH>
                <wp:positionV relativeFrom="paragraph">
                  <wp:posOffset>66675</wp:posOffset>
                </wp:positionV>
                <wp:extent cx="1743075" cy="492125"/>
                <wp:effectExtent l="10160" t="10160" r="9525" b="9525"/>
                <wp:wrapNone/>
                <wp:docPr id="2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9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4.05pt;margin-top:5.25pt;width:137.2pt;height:3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7030</wp:posOffset>
                </wp:positionH>
                <wp:positionV relativeFrom="paragraph">
                  <wp:posOffset>31115</wp:posOffset>
                </wp:positionV>
                <wp:extent cx="1905" cy="402590"/>
                <wp:effectExtent l="38100" t="635" r="36830" b="0"/>
                <wp:wrapNone/>
                <wp:docPr id="2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.45pt" to="229pt,34.1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117475</wp:posOffset>
                </wp:positionV>
                <wp:extent cx="748665" cy="287020"/>
                <wp:effectExtent l="10160" t="9525" r="9525" b="10160"/>
                <wp:wrapNone/>
                <wp:docPr id="2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00.2pt;margin-top:9.25pt;width:58.9pt;height:22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8:00Z</dcterms:created>
  <dc:creator>Dell</dc:creator>
  <dc:description/>
  <cp:keywords/>
  <dc:language>en-US</dc:language>
  <cp:lastModifiedBy>微软用户</cp:lastModifiedBy>
  <cp:lastPrinted>2016-04-20T13:37:00Z</cp:lastPrinted>
  <dcterms:modified xsi:type="dcterms:W3CDTF">2016-05-06T02:07:00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