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收养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一、办理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本辖区内弃婴的收养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36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本辖区内三代以内同辈旁系血亲的送养、收养登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二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办理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符合收养法规定的个人可以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三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所需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人户口薄、身份证、结婚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申请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color w:val="333333"/>
          <w:sz w:val="32"/>
          <w:szCs w:val="32"/>
        </w:rPr>
        <w:t>县级以上计生部门出具的收养人生育情况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color w:val="333333"/>
          <w:sz w:val="32"/>
          <w:szCs w:val="32"/>
        </w:rPr>
        <w:t>双方单位出的收入证明，包括收养人夫妻双方年龄、婚姻状况、家庭成员、身体状况、经济状况、有无抚养能力、婴儿性别，是否同意收养人收养，要有单位公章。无单位的有乡镇或社区或街道出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 xml:space="preserve">小孩捡拾情况证明，公安机关报案证明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入院证明，送养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双方无传染疾病和精神疾病的体检证明（传染病检查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3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项，如病毒性肝炎，伤寒，肺结核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寻亲公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照片（收养人夫妻双方各两张两寸红底单人照，小孩两张两寸红底单人照，三人两张两寸红底合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10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收养当事人提交的所在单位或者村民委员会、居民委员会、县级以上医疗机构、人口计生部门出具的证明，以及本人的申请，有效期为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6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个月，请当事人尽快在期限内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11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弃婴的公告期为两个月，两个月以后才可以办理相关收养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四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窗口办理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申请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2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受理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3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初审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4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复审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5.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决定批准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6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发证办结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sz w:val="32"/>
          <w:szCs w:val="32"/>
        </w:rPr>
        <w:t>（流程图）</w:t>
      </w:r>
    </w:p>
    <w:p>
      <w:pPr>
        <w:pStyle w:val="Normal"/>
        <w:spacing w:lineRule="exact" w:line="1000"/>
        <w:ind w:right="697" w:hanging="0"/>
        <w:jc w:val="center"/>
        <w:rPr>
          <w:rFonts w:ascii="宋体" w:hAnsi="宋体" w:cs="宋体"/>
          <w:b/>
          <w:b/>
          <w:color w:val="000000"/>
          <w:sz w:val="32"/>
          <w:szCs w:val="21"/>
        </w:rPr>
      </w:pPr>
      <w:r>
        <w:rPr>
          <w:rFonts w:cs="宋体" w:ascii="宋体" w:hAnsi="宋体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养人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养人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865</wp:posOffset>
                </wp:positionH>
                <wp:positionV relativeFrom="paragraph">
                  <wp:posOffset>38100</wp:posOffset>
                </wp:positionV>
                <wp:extent cx="635" cy="262890"/>
                <wp:effectExtent l="38100" t="635" r="38100" b="0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pt" to="224.95pt,23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2295525" cy="833120"/>
                <wp:effectExtent l="28575" t="10160" r="27305" b="10795"/>
                <wp:wrapNone/>
                <wp:docPr id="3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3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是否具有申请资格，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5pt;margin-top:8.1pt;width:180.7pt;height:65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查验申请人是否具有申请资格，材料是否齐全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4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028700" cy="660400"/>
                <wp:effectExtent l="9525" t="9525" r="10160" b="10160"/>
                <wp:wrapNone/>
                <wp:docPr id="4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378pt;margin-top:2.7pt;width:80.9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不符合受理条件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0025</wp:posOffset>
                </wp:positionH>
                <wp:positionV relativeFrom="paragraph">
                  <wp:posOffset>5080</wp:posOffset>
                </wp:positionV>
                <wp:extent cx="790575" cy="0"/>
                <wp:effectExtent l="0" t="38100" r="0" b="38100"/>
                <wp:wrapNone/>
                <wp:docPr id="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4pt" to="377.95pt,0.4pt" ID="Line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35" cy="270510"/>
                <wp:effectExtent l="38100" t="635" r="38100" b="635"/>
                <wp:wrapNone/>
                <wp:docPr id="6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4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27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262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7695</wp:posOffset>
                </wp:positionH>
                <wp:positionV relativeFrom="paragraph">
                  <wp:posOffset>63500</wp:posOffset>
                </wp:positionV>
                <wp:extent cx="1952625" cy="495300"/>
                <wp:effectExtent l="39370" t="10160" r="38735" b="10795"/>
                <wp:wrapNone/>
                <wp:docPr id="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场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147.85pt;margin-top:5pt;width:153.7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场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297180"/>
                <wp:effectExtent l="38100" t="635" r="38100" b="0"/>
                <wp:wrapNone/>
                <wp:docPr id="8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106680</wp:posOffset>
                </wp:positionV>
                <wp:extent cx="2066925" cy="831850"/>
                <wp:effectExtent l="26670" t="10795" r="26035" b="11430"/>
                <wp:wrapNone/>
                <wp:docPr id="9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社会事务股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进行入户调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3.5pt;margin-top:8.4pt;width:162.7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社会事务股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进行入户调查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2432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35" cy="297180"/>
                <wp:effectExtent l="38100" t="635" r="38100" b="635"/>
                <wp:wrapNone/>
                <wp:docPr id="1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5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符合条件</w:t>
      </w:r>
      <w:r>
        <w:rPr>
          <w:rFonts w:eastAsia="Times New Roman"/>
          <w:spacing w:val="-14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</w:t>
      </w:r>
      <w:r>
        <w:rPr>
          <w:rFonts w:eastAsia="Times New Roman"/>
          <w:spacing w:val="-14"/>
          <w:sz w:val="18"/>
          <w:szCs w:val="18"/>
        </w:rPr>
        <w:t xml:space="preserve">      </w:t>
      </w:r>
      <w:r>
        <w:rPr>
          <w:spacing w:val="-14"/>
          <w:sz w:val="18"/>
          <w:szCs w:val="18"/>
        </w:rPr>
        <w:t>　</w:t>
      </w:r>
      <w:r>
        <w:rPr>
          <w:rFonts w:eastAsia="Times New Roman"/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845185"/>
                <wp:effectExtent l="26035" t="11430" r="25400" b="10795"/>
                <wp:wrapNone/>
                <wp:docPr id="1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分管负责人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44pt;margin-top:1.4pt;width:162.7pt;height:6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分管负责人复审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firstLine="357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35" cy="333375"/>
                <wp:effectExtent l="38100" t="635" r="38100" b="0"/>
                <wp:wrapNone/>
                <wp:docPr id="1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0.8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7510</wp:posOffset>
                </wp:positionH>
                <wp:positionV relativeFrom="paragraph">
                  <wp:posOffset>51435</wp:posOffset>
                </wp:positionV>
                <wp:extent cx="2419985" cy="895350"/>
                <wp:effectExtent l="28575" t="10160" r="27940" b="10795"/>
                <wp:wrapNone/>
                <wp:docPr id="13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89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长审批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自受理日起30个工作日内进行审批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1.3pt;margin-top:4.05pt;width:190.5pt;height:7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长审批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自受理日起30个工作日内进行审批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53340</wp:posOffset>
                </wp:positionV>
                <wp:extent cx="635" cy="198120"/>
                <wp:effectExtent l="38100" t="635" r="38100" b="635"/>
                <wp:wrapNone/>
                <wp:docPr id="1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4.2pt" to="226.5pt,19.75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2100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</w:t>
      </w:r>
      <w:r>
        <w:rPr>
          <w:spacing w:val="-14"/>
          <w:sz w:val="18"/>
          <w:szCs w:val="18"/>
        </w:rPr>
        <w:t>符合法定条件</w:t>
      </w:r>
      <w:r>
        <w:rPr>
          <w:rFonts w:eastAsia="Times New Roman"/>
          <w:color w:val="000000"/>
          <w:sz w:val="15"/>
          <w:szCs w:val="15"/>
        </w:rPr>
        <w:t xml:space="preserve">                        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5035</wp:posOffset>
                </wp:positionH>
                <wp:positionV relativeFrom="paragraph">
                  <wp:posOffset>47625</wp:posOffset>
                </wp:positionV>
                <wp:extent cx="1533525" cy="389255"/>
                <wp:effectExtent l="10160" t="10160" r="9525" b="9525"/>
                <wp:wrapNone/>
                <wp:docPr id="1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89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予许可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05pt;margin-top:3.75pt;width:120.7pt;height:30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予许可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15"/>
        </w:rPr>
      </w:pPr>
      <w:r>
        <w:rPr>
          <w:rFonts w:cs="宋体" w:ascii="宋体" w:hAnsi="宋体"/>
          <w:color w:val="000000"/>
          <w:sz w:val="24"/>
          <w:szCs w:val="15"/>
        </w:rPr>
      </w:r>
    </w:p>
    <w:p>
      <w:pPr>
        <w:pStyle w:val="Normal"/>
        <w:numPr>
          <w:ilvl w:val="1"/>
          <w:numId w:val="3"/>
        </w:numPr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办事窗口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鹤城区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政府政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务中心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楼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 xml:space="preserve">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六、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工作时间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每周星期一至星期五上午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9:00—12:00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，下午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</w:rPr>
        <w:t>13:00—17:00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地址：城东鹤城区政府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eastAsia="zh-CN"/>
        </w:rPr>
        <w:t>政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</w:rPr>
        <w:t>务中心</w:t>
      </w: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;宋体" w:hAnsi="仿宋;宋体" w:cs="仿宋;宋体" w:eastAsia="仿宋;宋体"/>
          <w:b w:val="false"/>
          <w:bCs/>
          <w:sz w:val="32"/>
          <w:szCs w:val="32"/>
          <w:lang w:val="en-US" w:eastAsia="zh-CN"/>
        </w:rPr>
        <w:t>楼</w:t>
      </w:r>
    </w:p>
    <w:p>
      <w:pPr>
        <w:pStyle w:val="Normal"/>
        <w:rPr>
          <w:rFonts w:ascii="仿宋;宋体" w:hAnsi="仿宋;宋体" w:eastAsia="仿宋;宋体" w:cs="仿宋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bCs/>
          <w:sz w:val="30"/>
          <w:szCs w:val="30"/>
        </w:rPr>
      </w:pPr>
      <w:r>
        <w:rPr>
          <w:rFonts w:eastAsia="仿宋;宋体" w:cs="仿宋;宋体" w:ascii="仿宋;宋体" w:hAnsi="仿宋;宋体"/>
          <w:b/>
          <w:bCs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531" w:right="130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46:00Z</dcterms:created>
  <dc:creator>微软用户</dc:creator>
  <dc:description/>
  <dc:language>en-US</dc:language>
  <cp:lastModifiedBy>Administrator</cp:lastModifiedBy>
  <cp:lastPrinted>2016-04-22T11:21:00Z</cp:lastPrinted>
  <dcterms:modified xsi:type="dcterms:W3CDTF">2018-06-07T09:04:04Z</dcterms:modified>
  <cp:revision>6</cp:revision>
  <dc:subject/>
  <dc:title>收养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