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ind w:firstLine="1960"/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城镇退伍军人自谋职业补偿金审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办理对象</w:t>
      </w:r>
    </w:p>
    <w:p>
      <w:pPr>
        <w:pStyle w:val="Normal"/>
        <w:ind w:left="480" w:hanging="0"/>
        <w:rPr/>
      </w:pPr>
      <w:r>
        <w:rPr>
          <w:sz w:val="24"/>
        </w:rPr>
        <w:t>持本辖区内城镇《优待安置证》的退役士兵、本年度符合政府安排工作条件的“四类”退役士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办理条件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自谋职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所需材料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书面申请；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写自谋职业审批表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退伍证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身份证复印件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银行卡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窗口办理流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初审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受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审查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决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告知与送达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55:00Z</dcterms:created>
  <dc:creator>Dell</dc:creator>
  <dc:description/>
  <cp:keywords/>
  <dc:language>en-US</dc:language>
  <cp:lastModifiedBy>Administrator</cp:lastModifiedBy>
  <cp:lastPrinted>2016-04-20T13:37:00Z</cp:lastPrinted>
  <dcterms:modified xsi:type="dcterms:W3CDTF">2018-06-07T07:38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