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怀化市（州）：       鹤城县（市、区）：            填表单位（公章）：           填表日期： 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2018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年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月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日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城镇退役士兵自谋职业补偿金审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转报件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件    □即办件</w:t>
            </w:r>
          </w:p>
        </w:tc>
      </w:tr>
      <w:tr>
        <w:trPr>
          <w:trHeight w:val="48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行政许可  □非行政许可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持本辖区内优待安置证的退役士兵、本年度符合由政府安排工作条件的“四类”重点安置对象。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鹤委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[2010]3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号、鹤委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[2011]2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不收费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城镇退伍军人自谋职业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审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岗位责任人：区退伍安置办：袁伍牙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二、受理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退伍安置办：袁伍牙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按照许可的法定条件、标准、查验申请材料是否齐全及符合法定形式，申请事项是否属于本行政机关的职权范围，申请人是否具备申请资格，决定是否受理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三、复审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民政局分管领导：田莉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四、决定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民政局局长：旷丁山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报材料和初审意见进行审定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符合法定条件标准，签署同意的意见，对不符合法定条件标准的，签署不予许可的意见及理由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五、办结告知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退伍安置办：袁伍牙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及时准确告知申请人办理结果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准予行政许可的制作送达许可决定书，不予行政许可的，制作并送达不予行政许可决定书说明理由，并将申请材料一并退回申请人，同时告知申请人享有依法申请行政复议或提起行政诉讼的权利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要求将文字材料归档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鹤城区民政局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鹤城区民政局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公交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周一至周五（法定节假日除外）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0-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-1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袁伍牙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4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419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股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股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48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田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民政局分管领导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副局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407453333</w:t>
            </w:r>
          </w:p>
        </w:tc>
      </w:tr>
      <w:tr>
        <w:trPr>
          <w:trHeight w:val="463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旷丁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民政局主管领导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局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974558388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股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书面申请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明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退伍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件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件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银行卡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明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旷丁山                    填报人（签字）： 袁伍牙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745-2250081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38100</wp:posOffset>
                </wp:positionV>
                <wp:extent cx="635" cy="26289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pt" to="224.95pt,23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52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270</wp:posOffset>
                </wp:positionH>
                <wp:positionV relativeFrom="paragraph">
                  <wp:posOffset>11430</wp:posOffset>
                </wp:positionV>
                <wp:extent cx="2295525" cy="833120"/>
                <wp:effectExtent l="28575" t="10160" r="2730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3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初审（时限：5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1pt;margin-top:0.9pt;width:180.7pt;height:65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初审（时限：5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028700" cy="6604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6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7pt;width:80.95pt;height:5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 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不符合受理条件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0025</wp:posOffset>
                </wp:positionH>
                <wp:positionV relativeFrom="paragraph">
                  <wp:posOffset>5080</wp:posOffset>
                </wp:positionV>
                <wp:extent cx="7905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4pt" to="377.95pt,0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6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635" cy="27051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5pt,2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27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齐全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262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7695</wp:posOffset>
                </wp:positionH>
                <wp:positionV relativeFrom="paragraph">
                  <wp:posOffset>63500</wp:posOffset>
                </wp:positionV>
                <wp:extent cx="1952625" cy="495300"/>
                <wp:effectExtent l="39370" t="10160" r="3873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（时限：1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5pt;width:153.7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 理（时限：1日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635" cy="29718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ind w:firstLine="351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831850"/>
                <wp:effectExtent l="26670" t="10795" r="260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3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副局长复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3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分管副局长复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3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</w:t>
      </w:r>
      <w:r>
        <w:rPr>
          <w:rFonts w:eastAsia="Calibri" w:cs="Calibri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288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635" cy="29718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25pt,2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符合条件</w:t>
      </w:r>
      <w:r>
        <w:rPr>
          <w:rFonts w:cs="Calibri" w:eastAsia="Calibri"/>
          <w:spacing w:val="-14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ind w:right="697" w:hanging="0"/>
        <w:rPr/>
      </w:pPr>
      <w:r>
        <w:rPr>
          <w:spacing w:val="-14"/>
          <w:sz w:val="18"/>
          <w:szCs w:val="18"/>
        </w:rPr>
        <w:t>　　　　　　　　　　　　　　　　　</w:t>
      </w:r>
      <w:r>
        <w:rPr>
          <w:rFonts w:cs="Calibri" w:eastAsia="Calibri"/>
          <w:spacing w:val="-14"/>
          <w:sz w:val="18"/>
          <w:szCs w:val="18"/>
        </w:rPr>
        <w:t xml:space="preserve">      </w:t>
      </w:r>
      <w:r>
        <w:rPr>
          <w:spacing w:val="-14"/>
          <w:sz w:val="18"/>
          <w:szCs w:val="18"/>
        </w:rPr>
        <w:t>　</w:t>
      </w:r>
      <w:r>
        <w:rPr>
          <w:rFonts w:cs="Calibri" w:eastAsia="Calibri"/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提出审查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845185"/>
                <wp:effectExtent l="26035" t="11430" r="2540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4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局长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4pt;width:162.7pt;height:6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局长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ind w:firstLine="3572"/>
        <w:rPr/>
      </w:pPr>
      <w:r>
        <w:rPr>
          <w:spacing w:val="-14"/>
          <w:sz w:val="18"/>
          <w:szCs w:val="18"/>
        </w:rPr>
        <w:t>符合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635" cy="33337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3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提出同意意见</w:t>
      </w:r>
    </w:p>
    <w:p>
      <w:pPr>
        <w:pStyle w:val="Normal"/>
        <w:spacing w:lineRule="exact" w:line="16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2514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323.95pt,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13335" cy="297180"/>
                <wp:effectExtent l="28575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27pt,30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850</wp:posOffset>
                </wp:positionH>
                <wp:positionV relativeFrom="paragraph">
                  <wp:posOffset>94615</wp:posOffset>
                </wp:positionV>
                <wp:extent cx="6350" cy="291465"/>
                <wp:effectExtent l="3365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.45pt" to="325.95pt,30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、</w:t>
      </w:r>
      <w:r>
        <w:rPr>
          <w:rFonts w:cs="Calibri" w:eastAsia="Calibri"/>
          <w:color w:val="000000"/>
          <w:sz w:val="15"/>
          <w:szCs w:val="15"/>
        </w:rPr>
        <w:t xml:space="preserve">         </w:t>
      </w:r>
      <w:r>
        <w:rPr>
          <w:rFonts w:cs="Calibri" w:eastAsia="Calibri"/>
          <w:color w:val="000000"/>
          <w:sz w:val="15"/>
          <w:szCs w:val="15"/>
        </w:rPr>
        <w:t xml:space="preserve">    </w:t>
      </w:r>
      <w:r>
        <w:rPr>
          <w:rFonts w:cs="Calibri" w:eastAsia="Calibri"/>
          <w:color w:val="000000"/>
          <w:sz w:val="15"/>
          <w:szCs w:val="15"/>
        </w:rPr>
        <w:t xml:space="preserve">                  </w:t>
      </w:r>
      <w:r>
        <w:rPr>
          <w:rFonts w:cs="Calibri" w:eastAsia="Calibri"/>
          <w:color w:val="000000"/>
          <w:sz w:val="15"/>
          <w:szCs w:val="15"/>
        </w:rPr>
        <w:t xml:space="preserve">  </w:t>
      </w:r>
      <w:r>
        <w:rPr>
          <w:color w:val="000000"/>
          <w:sz w:val="15"/>
          <w:szCs w:val="15"/>
        </w:rPr>
        <w:t>符合法定条件</w:t>
      </w:r>
      <w:r>
        <w:rPr>
          <w:rFonts w:cs="Calibri" w:eastAsia="Calibri"/>
          <w:color w:val="000000"/>
          <w:sz w:val="15"/>
          <w:szCs w:val="15"/>
        </w:rPr>
        <w:t xml:space="preserve">                        </w:t>
      </w:r>
      <w:r>
        <w:rPr>
          <w:spacing w:val="-14"/>
          <w:sz w:val="18"/>
          <w:szCs w:val="18"/>
        </w:rPr>
        <w:t>不符合法定条件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1533525" cy="495300"/>
                <wp:effectExtent l="1016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.85pt;width:120.7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1743075" cy="706120"/>
                <wp:effectExtent l="10160" t="9525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05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退回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85pt;width:137.2pt;height:55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退回并书面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7345</wp:posOffset>
                </wp:positionH>
                <wp:positionV relativeFrom="paragraph">
                  <wp:posOffset>215900</wp:posOffset>
                </wp:positionV>
                <wp:extent cx="635" cy="19812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7pt" to="127.35pt,3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4375</wp:posOffset>
                </wp:positionH>
                <wp:positionV relativeFrom="paragraph">
                  <wp:posOffset>40640</wp:posOffset>
                </wp:positionV>
                <wp:extent cx="1800225" cy="826135"/>
                <wp:effectExtent l="23495" t="11430" r="228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公示与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25pt;margin-top:3.2pt;width:141.7pt;height: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告知公示与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ind w:firstLine="1960"/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8"/>
          <w:szCs w:val="28"/>
        </w:rPr>
        <w:t>城镇退伍军人自谋职业补偿金审批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办理对象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持本辖区内城镇《优待安置证》的退役士兵、本年度符合政府安排工作条件的“四类”退役士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办理条件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自谋职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所需材料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书面申请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退伍证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身份证复印件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银行卡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窗口办理流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初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受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审查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决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告知与送达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5:00Z</dcterms:created>
  <dc:creator>Dell</dc:creator>
  <dc:description/>
  <cp:keywords/>
  <dc:language>en-US</dc:language>
  <cp:lastModifiedBy>Administrator</cp:lastModifiedBy>
  <cp:lastPrinted>2016-04-20T13:37:00Z</cp:lastPrinted>
  <dcterms:modified xsi:type="dcterms:W3CDTF">2018-06-11T09:11:00Z</dcterms:modified>
  <cp:revision>5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