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 xml:space="preserve">怀化市（州）：鹤城   县（市、区）：             填表单位（公章）：           填表日期： </w:t>
      </w:r>
      <w:r>
        <w:rPr>
          <w:rFonts w:eastAsia="仿宋_GB2312;微软雅黑" w:cs="宋体;SimSun" w:ascii="仿宋_GB2312;微软雅黑" w:hAnsi="仿宋_GB2312;微软雅黑"/>
          <w:b/>
          <w:color w:val="000000"/>
          <w:sz w:val="24"/>
          <w:szCs w:val="24"/>
        </w:rPr>
        <w:t>2018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>年</w:t>
      </w:r>
      <w:r>
        <w:rPr>
          <w:rFonts w:eastAsia="仿宋_GB2312;微软雅黑" w:cs="宋体;SimSun" w:ascii="仿宋_GB2312;微软雅黑" w:hAnsi="仿宋_GB2312;微软雅黑"/>
          <w:b/>
          <w:color w:val="000000"/>
          <w:sz w:val="24"/>
          <w:szCs w:val="24"/>
        </w:rPr>
        <w:t>6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>月</w:t>
      </w:r>
      <w:r>
        <w:rPr>
          <w:rFonts w:eastAsia="仿宋_GB2312;微软雅黑" w:cs="宋体;SimSun" w:ascii="仿宋_GB2312;微软雅黑" w:hAnsi="仿宋_GB2312;微软雅黑"/>
          <w:b/>
          <w:color w:val="000000"/>
          <w:sz w:val="24"/>
          <w:szCs w:val="24"/>
        </w:rPr>
        <w:t>6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>日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017"/>
        <w:gridCol w:w="881"/>
        <w:gridCol w:w="1699"/>
        <w:gridCol w:w="156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城乡义务兵家庭优待金审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转报件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件    □即办件</w:t>
            </w:r>
          </w:p>
        </w:tc>
      </w:tr>
      <w:tr>
        <w:trPr>
          <w:trHeight w:val="41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行政许可  □非行政许可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服现役期间的城乡义务兵家庭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《中华人民共和国兵役法》、《军人抚恤优待条例》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不收费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highlight w:val="black"/>
              </w:rPr>
              <w:t>√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left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 w:before="0" w:after="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服现役期间义务兵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审：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岗位责任人：区退伍安置办：袁伍牙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ind w:left="420"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ind w:left="420"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按照许可条件及标准对申请人提交的材料内容进行合法性、真实性审查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ind w:left="420"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对不符合条件的说明不符合条件的理由，对符合条件的给予办理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ind w:left="420"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二、受理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一）岗位责任人：区退伍安置办：袁伍牙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按照许可的法定条件、标准、查验申请材料是否齐全及符合法定形式，申请事项是否属于本行政机关的职权范围，申请人是否具备申请资格，决定是否受理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三、复审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一）岗位责任人：区民政局分管领导：田莉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按照许可条件及标准对申请人提交的材料内容进行合法性、真实性审查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对不符合条件的说明不符合条件的理由，对符合条件的给予办理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三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四、决定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一）岗位责任人：区民政局局长：旷丁山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按照许可条件及标准对申报材料和初审意见进行审定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对符合法定条件标准，签署同意的意见，对不符合法定条件标准的，签署不予许可的意见及理由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五、办结告知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一）岗位责任人：区退伍安置办：袁伍牙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及时准确告知申请人办理结果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对准予行政许可的制作送达许可决定书，不予行政许可的，制作并送达不予行政许可决定书说明理由，并将申请材料一并退回申请人，同时告知申请人享有依法申请行政复议或提起行政诉讼的权利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按要求将文字材料归档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鹤城区民政局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0745-225008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鹤城区民政局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路、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路、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路公交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周一至周五（法定节假日除外）上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0-1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 xml:space="preserve">00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下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-1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45-225008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袁伍牙 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45-225008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手机号码</w:t>
            </w:r>
          </w:p>
        </w:tc>
      </w:tr>
      <w:tr>
        <w:trPr>
          <w:trHeight w:val="419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袁伍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退伍安置办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8975096668</w:t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袁伍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退伍安置办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8975096668</w:t>
            </w:r>
          </w:p>
        </w:tc>
      </w:tr>
      <w:tr>
        <w:trPr>
          <w:trHeight w:val="459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田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民政局分管领导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副局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407453333</w:t>
            </w:r>
          </w:p>
        </w:tc>
      </w:tr>
      <w:tr>
        <w:trPr>
          <w:trHeight w:val="465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旷丁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民政局主管领导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局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974558388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袁伍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退伍安置办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8975096668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户口本原件及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证件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入伍通知书原件及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证明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身份证原件及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证件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银行卡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证明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负责人（签字）：旷丁山                        填报人（签字）：袁伍牙                 联系电话：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0745-2250081</w:t>
      </w:r>
    </w:p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流程图样表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177800</wp:posOffset>
                </wp:positionV>
                <wp:extent cx="1200150" cy="4953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7pt;margin-top:14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6865</wp:posOffset>
                </wp:positionH>
                <wp:positionV relativeFrom="paragraph">
                  <wp:posOffset>38100</wp:posOffset>
                </wp:positionV>
                <wp:extent cx="635" cy="26289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pt" to="224.95pt,23.6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spacing w:lineRule="exact" w:line="200"/>
        <w:ind w:left="5670" w:right="697" w:firstLine="52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9270</wp:posOffset>
                </wp:positionH>
                <wp:positionV relativeFrom="paragraph">
                  <wp:posOffset>11430</wp:posOffset>
                </wp:positionV>
                <wp:extent cx="2295525" cy="833120"/>
                <wp:effectExtent l="28575" t="10160" r="2730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833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初审（时限：5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0.1pt;margin-top:0.9pt;width:180.7pt;height:65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初审（时限：5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1028700" cy="6604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60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.7pt;width:80.95pt;height:5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不齐全或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   </w:t>
      </w:r>
      <w:r>
        <w:rPr>
          <w:rFonts w:eastAsia="Calibri" w:cs="Calibri"/>
          <w:color w:val="000000"/>
          <w:sz w:val="18"/>
          <w:szCs w:val="18"/>
        </w:rPr>
        <w:t xml:space="preserve">           </w:t>
      </w:r>
      <w:r>
        <w:rPr>
          <w:rFonts w:eastAsia="Calibri" w:cs="Calibri"/>
          <w:color w:val="000000"/>
          <w:sz w:val="18"/>
          <w:szCs w:val="18"/>
        </w:rPr>
        <w:t xml:space="preserve">  </w:t>
      </w:r>
      <w:r>
        <w:rPr>
          <w:rFonts w:eastAsia="Calibri" w:cs="Calibri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不符合受理条件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0025</wp:posOffset>
                </wp:positionH>
                <wp:positionV relativeFrom="paragraph">
                  <wp:posOffset>5080</wp:posOffset>
                </wp:positionV>
                <wp:extent cx="7905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0.4pt" to="377.95pt,0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680"/>
        <w:jc w:val="center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635" cy="270510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pt" to="225pt,24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27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齐全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00"/>
        <w:ind w:right="697" w:firstLine="262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7695</wp:posOffset>
                </wp:positionH>
                <wp:positionV relativeFrom="paragraph">
                  <wp:posOffset>63500</wp:posOffset>
                </wp:positionV>
                <wp:extent cx="1952625" cy="495300"/>
                <wp:effectExtent l="39370" t="10160" r="3873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受 理（时限：1日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85pt;margin-top:5pt;width:153.7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受 理（时限：1日内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符合受理条件要求</w: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635" cy="29718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pt,2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ind w:firstLine="351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2066925" cy="831850"/>
                <wp:effectExtent l="26670" t="10795" r="260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31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副局长复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时限：3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4pt;width:162.7pt;height:65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分管副局长复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时限：3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符合条件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1800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</w:t>
      </w: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</w:t>
      </w:r>
      <w:r>
        <w:rPr>
          <w:rFonts w:eastAsia="Calibri" w:cs="Calibri"/>
          <w:color w:val="000000"/>
          <w:sz w:val="15"/>
          <w:szCs w:val="15"/>
        </w:rPr>
        <w:t xml:space="preserve">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firstLine="288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635" cy="297180"/>
                <wp:effectExtent l="38100" t="635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pt" to="225pt,25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符合条件</w:t>
      </w:r>
      <w:r>
        <w:rPr>
          <w:rFonts w:cs="Calibri" w:eastAsia="Calibri"/>
          <w:spacing w:val="-14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ind w:right="697" w:hanging="0"/>
        <w:rPr/>
      </w:pPr>
      <w:r>
        <w:rPr>
          <w:spacing w:val="-14"/>
          <w:sz w:val="18"/>
          <w:szCs w:val="18"/>
        </w:rPr>
        <w:t>　　　　　　　　　　　　　　　　　</w:t>
      </w:r>
      <w:r>
        <w:rPr>
          <w:rFonts w:cs="Calibri" w:eastAsia="Calibri"/>
          <w:spacing w:val="-14"/>
          <w:sz w:val="18"/>
          <w:szCs w:val="18"/>
        </w:rPr>
        <w:t xml:space="preserve">      </w:t>
      </w:r>
      <w:r>
        <w:rPr>
          <w:spacing w:val="-14"/>
          <w:sz w:val="18"/>
          <w:szCs w:val="18"/>
        </w:rPr>
        <w:t>　</w:t>
      </w:r>
      <w:r>
        <w:rPr>
          <w:rFonts w:cs="Calibri" w:eastAsia="Calibri"/>
          <w:spacing w:val="-14"/>
          <w:sz w:val="18"/>
          <w:szCs w:val="18"/>
        </w:rPr>
        <w:t xml:space="preserve"> </w:t>
      </w:r>
      <w:r>
        <w:rPr>
          <w:spacing w:val="-14"/>
          <w:sz w:val="18"/>
          <w:szCs w:val="18"/>
        </w:rPr>
        <w:t>提出审查意见</w:t>
      </w:r>
    </w:p>
    <w:p>
      <w:pPr>
        <w:pStyle w:val="Normal"/>
        <w:spacing w:lineRule="exact" w:line="240"/>
        <w:ind w:right="697" w:firstLine="462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5920</wp:posOffset>
                </wp:positionH>
                <wp:positionV relativeFrom="paragraph">
                  <wp:posOffset>17780</wp:posOffset>
                </wp:positionV>
                <wp:extent cx="2400300" cy="1188720"/>
                <wp:effectExtent l="21590" t="10795" r="2159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88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局长审批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时限：1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1.4pt;width:188.95pt;height:9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局长审批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时限：1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ind w:firstLine="2964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ind w:firstLine="357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ind w:firstLine="357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ind w:firstLine="357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ind w:firstLine="315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6070</wp:posOffset>
                </wp:positionH>
                <wp:positionV relativeFrom="paragraph">
                  <wp:posOffset>38735</wp:posOffset>
                </wp:positionV>
                <wp:extent cx="0" cy="21145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05pt" to="224.1pt,19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符合条件　　　　</w:t>
      </w:r>
    </w:p>
    <w:p>
      <w:pPr>
        <w:pStyle w:val="Normal"/>
        <w:spacing w:lineRule="exact" w:line="180"/>
        <w:ind w:right="697" w:firstLine="3116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提出同意意见</w: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5870</wp:posOffset>
                </wp:positionH>
                <wp:positionV relativeFrom="paragraph">
                  <wp:posOffset>73660</wp:posOffset>
                </wp:positionV>
                <wp:extent cx="32004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5.8pt" to="350.05pt,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5870</wp:posOffset>
                </wp:positionH>
                <wp:positionV relativeFrom="paragraph">
                  <wp:posOffset>73660</wp:posOffset>
                </wp:positionV>
                <wp:extent cx="13335" cy="396240"/>
                <wp:effectExtent l="27940" t="635" r="355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5.8pt" to="99.1pt,36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6270</wp:posOffset>
                </wp:positionH>
                <wp:positionV relativeFrom="paragraph">
                  <wp:posOffset>73660</wp:posOffset>
                </wp:positionV>
                <wp:extent cx="6350" cy="390525"/>
                <wp:effectExtent l="33020" t="635" r="374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5.8pt" to="350.55pt,36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firstLine="2128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符合法定条件</w:t>
      </w:r>
      <w:r>
        <w:rPr>
          <w:rFonts w:cs="Calibri" w:eastAsia="Calibri"/>
          <w:color w:val="000000"/>
          <w:sz w:val="15"/>
          <w:szCs w:val="15"/>
        </w:rPr>
        <w:t xml:space="preserve">                          </w:t>
      </w:r>
      <w:r>
        <w:rPr>
          <w:spacing w:val="-14"/>
          <w:sz w:val="18"/>
          <w:szCs w:val="18"/>
        </w:rPr>
        <w:t>不符合法定条件</w:t>
      </w:r>
    </w:p>
    <w:p>
      <w:pPr>
        <w:pStyle w:val="Normal"/>
        <w:spacing w:lineRule="exact" w:line="26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</wp:posOffset>
                </wp:positionH>
                <wp:positionV relativeFrom="paragraph">
                  <wp:posOffset>25400</wp:posOffset>
                </wp:positionV>
                <wp:extent cx="1735455" cy="792480"/>
                <wp:effectExtent l="10160" t="952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792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1pt;margin-top:2pt;width:136.6pt;height:62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2820</wp:posOffset>
                </wp:positionH>
                <wp:positionV relativeFrom="paragraph">
                  <wp:posOffset>25400</wp:posOffset>
                </wp:positionV>
                <wp:extent cx="2000250" cy="990600"/>
                <wp:effectExtent l="10160" t="10160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990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退回并书面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6pt;margin-top:2pt;width:157.45pt;height:7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退回并书面说明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5870</wp:posOffset>
                </wp:positionH>
                <wp:positionV relativeFrom="paragraph">
                  <wp:posOffset>340995</wp:posOffset>
                </wp:positionV>
                <wp:extent cx="635" cy="198120"/>
                <wp:effectExtent l="38100" t="635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26.85pt" to="98.1pt,42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</wp:posOffset>
                </wp:positionH>
                <wp:positionV relativeFrom="paragraph">
                  <wp:posOffset>13970</wp:posOffset>
                </wp:positionV>
                <wp:extent cx="1800225" cy="826135"/>
                <wp:effectExtent l="23495" t="11430" r="2286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2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公示与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时限：1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6pt;margin-top:1.1pt;width:141.7pt;height: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告知公示与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时限：1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城乡义务兵家属优待金审批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办理对象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服现役期间的城乡义务兵家庭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办理条件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区武装部入伍名册的服现役期间义务兵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所需材料</w:t>
      </w:r>
    </w:p>
    <w:p>
      <w:pPr>
        <w:pStyle w:val="Normal"/>
        <w:numPr>
          <w:ilvl w:val="0"/>
          <w:numId w:val="2"/>
        </w:numPr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户口本原件及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入伍通知书原件及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身份证原件及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银行卡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窗口办理流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初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受理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审查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决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告知与送达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51:00Z</dcterms:created>
  <dc:creator>Dell</dc:creator>
  <dc:description/>
  <cp:keywords/>
  <dc:language>en-US</dc:language>
  <cp:lastModifiedBy>Administrator</cp:lastModifiedBy>
  <cp:lastPrinted>2016-04-20T13:37:00Z</cp:lastPrinted>
  <dcterms:modified xsi:type="dcterms:W3CDTF">2018-06-11T09:10:00Z</dcterms:modified>
  <cp:revision>6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