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填表单位（公章）：怀化市鹤城区民政局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2016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4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73"/>
        <w:gridCol w:w="1536"/>
        <w:gridCol w:w="264"/>
        <w:gridCol w:w="106"/>
        <w:gridCol w:w="902"/>
        <w:gridCol w:w="540"/>
        <w:gridCol w:w="680"/>
        <w:gridCol w:w="2740"/>
        <w:gridCol w:w="158"/>
        <w:gridCol w:w="351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残疾军人残疾抚恤金审核发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转报件    ■承诺件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转报上级机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转报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包含特别程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别程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  □招标  □拍卖  □检验  □检测  □检疫  □鉴定  □专家评审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辖区内的伤残军人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《军人抚恤优待条例》第二十一至二十八条；《伤残抚恤管理办法》全文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役军人残疾被认定为因战致残、因公致残或者因病致残的，依照本条例的规定享受抚恤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、受理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二）岗位职责及权限：按照许可的法定条件、标准、审验申请材料是否齐全、是否符合法定形式，申请事项是否属于行政主体的职权范围，许可申请是否在法律、法规规定的期限内提出，申请人是否具有申请资格，决定是否受理。并根据下列情况分别作出处理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需要取得交通行政许可的，应当即时告知申请人不受理；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属于本实施机关职权范围的，应当即时作出不予受理的决定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、材料可以当场补全或者更正错误的，应当允许申请人当场补全或者更正错误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、材料不齐全或者不符合法定形式，申请人当场不能补全或者更正的，应当当场一次性告知申请人需要补正的全部内容，逾期不告知的，自收到申请材料之日起即为受理；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申请事项属于本实施机关职权范围，申请材料齐全，符合法定形式，或者申请人已提交全部补正申请材料的，应当在收到完备的申请材料后受理行政许可申请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即时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、审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）初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工作人员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）依照法律、法规和规章的规定，需要对申请材料的实质内容进行核实的，应当审查申请材料反映的情况是否与法定的行政许可条件相一致。 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根据申请，进行现场询问情况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根据询问意见，提出初审意见，交优抚股负责人审核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复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负责人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按照许可条件及审核标准对申请材料进行复审，对符合许可条件及标准的，提出同意意见，报局主管领导审定；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对不符合许可条件的，提出不同意意见及理由，与申办材料一并交受理人员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决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分管优抚副局长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按照许可条件及审核标准对申请材料进行初审、复审意见进行审定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对符合许可条件及标准的，在审批表上签署同意的意见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对不符合许可条件的，签署不予许可的意见及理由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、告知与送达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准予行政许可的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告知申请人。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不符合准条件的不予行政许可，说明理由，并送达《不予受理行政许可决定书》。同时告知申请人享有依法申请行政复议或者提起行政诉讼的权利。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民政局   监督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574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鹤城区民政局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坨院街道金海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行政中心综合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到怀化学院东校区站下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一至周五（法定节假日除外）上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00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 雷   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务及电话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>即时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湘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6294611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长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51745297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副局长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407453333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  结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家庭协议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本人申请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户口本首页和申请人所在页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退伍军人证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原始病历首页或医疗诊断证明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评定、调整伤残等级报批表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伤残证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二代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67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田莉                        填报人（签字）：夏雷                       联系电话：</w:t>
      </w:r>
      <w:r>
        <w:rPr>
          <w:rFonts w:eastAsia="仿宋_GB2312" w:cs="宋体;SimSun" w:ascii="仿宋_GB2312" w:hAnsi="仿宋_GB2312"/>
          <w:color w:val="000000"/>
          <w:szCs w:val="21"/>
        </w:rPr>
        <w:t>2237992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残疾军人残疾抚恤金审核发放流程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3410</wp:posOffset>
                </wp:positionH>
                <wp:positionV relativeFrom="paragraph">
                  <wp:posOffset>112395</wp:posOffset>
                </wp:positionV>
                <wp:extent cx="1405890" cy="5943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出具不予受理通知书并书面告知不予受理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8.85pt;width:110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出具不予受理通知书并书面告知不予受理的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451485</wp:posOffset>
                </wp:positionV>
                <wp:extent cx="925195" cy="4445"/>
                <wp:effectExtent l="635" t="38100" r="63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5.55pt" to="342.75pt,35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25pt,21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0" cy="461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5pt" to="405pt,4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2066925" cy="792480"/>
                <wp:effectExtent l="27305" t="10795" r="311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.2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821055" cy="37528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05pt;width:64.6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不符合法定形式的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143000" cy="9525"/>
                <wp:effectExtent l="635" t="37465" r="63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395.95pt,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/>
      </w:pPr>
      <w:r>
        <w:rPr>
          <w:rFonts w:eastAsia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以书面形式一次性告</w:t>
      </w:r>
    </w:p>
    <w:p>
      <w:pPr>
        <w:pStyle w:val="Normal"/>
        <w:spacing w:lineRule="exact" w:line="200"/>
        <w:ind w:right="42" w:firstLine="2070"/>
        <w:jc w:val="center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知申请人，要求补齐材料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2108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1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1619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2286000" cy="594360"/>
                <wp:effectExtent l="38100" t="10160" r="381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8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即时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齐全，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16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180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29718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/>
          <w:color w:val="000000"/>
          <w:sz w:val="15"/>
          <w:szCs w:val="15"/>
        </w:rPr>
      </w:pP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ind w:firstLine="162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119380</wp:posOffset>
                </wp:positionV>
                <wp:extent cx="2724150" cy="792480"/>
                <wp:effectExtent l="34290" t="10160" r="3492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初审，并进行现场询问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9.4pt;width:214.4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初审，并进行现场询问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240"/>
        <w:ind w:right="697" w:firstLine="180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</w:t>
      </w:r>
      <w:r>
        <w:rPr>
          <w:rFonts w:eastAsia="Calibri"/>
          <w:color w:val="000000"/>
          <w:sz w:val="15"/>
          <w:szCs w:val="15"/>
        </w:rPr>
        <w:t xml:space="preserve">       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61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6120"/>
        <w:rPr>
          <w:color w:val="000000"/>
          <w:sz w:val="15"/>
          <w:szCs w:val="15"/>
        </w:rPr>
      </w:pP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729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0" cy="3479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3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firstLine="2888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240"/>
        <w:ind w:right="697"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792480"/>
                <wp:effectExtent l="2730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负责人复审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负责人复审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15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730250" cy="29718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15pt;width:57.4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不符合条件的，提出</w:t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不同意见及理由，以</w:t>
      </w:r>
    </w:p>
    <w:p>
      <w:pPr>
        <w:pStyle w:val="Normal"/>
        <w:spacing w:lineRule="exact" w:line="180"/>
        <w:ind w:right="697" w:firstLine="612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028700" cy="8255"/>
                <wp:effectExtent l="635" t="3810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86.95pt,3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书面形式告知申请人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w:rPr>
          <w:rFonts w:eastAsia="Calibri"/>
          <w:spacing w:val="-14"/>
          <w:sz w:val="18"/>
          <w:szCs w:val="18"/>
        </w:rPr>
        <w:t xml:space="preserve"> </w: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主管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主管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tabs>
          <w:tab w:val="clear" w:pos="420"/>
          <w:tab w:val="left" w:pos="6210" w:leader="none"/>
          <w:tab w:val="right" w:pos="8165" w:leader="none"/>
        </w:tabs>
        <w:spacing w:lineRule="exact" w:line="180"/>
        <w:ind w:right="697" w:hanging="0"/>
        <w:jc w:val="lef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  <w:tab/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609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635" cy="25527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5pt" to="225pt,2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160"/>
        <w:ind w:right="697" w:firstLine="1596"/>
        <w:rPr>
          <w:color w:val="000000"/>
          <w:sz w:val="18"/>
          <w:szCs w:val="18"/>
        </w:rPr>
      </w:pPr>
      <w:r>
        <w:rPr>
          <w:spacing w:val="-14"/>
          <w:sz w:val="18"/>
          <w:szCs w:val="18"/>
        </w:rPr>
        <w:t>决定</w:t>
      </w:r>
      <w:r>
        <w:rPr>
          <w:rFonts w:eastAsia="Calibri"/>
          <w:spacing w:val="-14"/>
          <w:sz w:val="18"/>
          <w:szCs w:val="18"/>
        </w:rPr>
        <w:t xml:space="preserve"> 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255016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26.75pt,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335" cy="297180"/>
                <wp:effectExtent l="28575" t="635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7pt,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5080</wp:posOffset>
                </wp:positionV>
                <wp:extent cx="6350" cy="291465"/>
                <wp:effectExtent l="33655" t="635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0.4pt" to="326.45pt,2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1596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eastAsia="Calibri"/>
          <w:color w:val="000000"/>
          <w:sz w:val="15"/>
          <w:szCs w:val="15"/>
        </w:rPr>
        <w:t xml:space="preserve">                                 </w:t>
      </w:r>
      <w:r>
        <w:rPr>
          <w:rFonts w:eastAsia="Calibri"/>
          <w:color w:val="000000"/>
          <w:sz w:val="15"/>
          <w:szCs w:val="15"/>
        </w:rPr>
        <w:t xml:space="preserve">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73660</wp:posOffset>
                </wp:positionV>
                <wp:extent cx="1533525" cy="42418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5pt;margin-top:5.8pt;width:120.7pt;height:3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1466850" cy="601980"/>
                <wp:effectExtent l="10160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pt;width:115.45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2520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5943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4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告知与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告知与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2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行政报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行政报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17145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269.95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396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1:00Z</dcterms:created>
  <dc:creator>雨林木风</dc:creator>
  <dc:description/>
  <cp:keywords/>
  <dc:language>en-US</dc:language>
  <cp:lastModifiedBy>plaxl</cp:lastModifiedBy>
  <cp:lastPrinted>2016-04-25T15:19:00Z</cp:lastPrinted>
  <dcterms:modified xsi:type="dcterms:W3CDTF">2016-05-18T06:29:00Z</dcterms:modified>
  <cp:revision>90</cp:revision>
  <dc:subject/>
  <dc:title>附件2：</dc:title>
</cp:coreProperties>
</file>