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31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市（州）：怀化       县（市、区）：鹤城区       填表单位（公章）：怀化市鹤城区民政局         填表日期：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 xml:space="preserve">2016 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 xml:space="preserve">4 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月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73"/>
        <w:gridCol w:w="1536"/>
        <w:gridCol w:w="264"/>
        <w:gridCol w:w="106"/>
        <w:gridCol w:w="902"/>
        <w:gridCol w:w="540"/>
        <w:gridCol w:w="680"/>
        <w:gridCol w:w="2740"/>
        <w:gridCol w:w="158"/>
        <w:gridCol w:w="351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三属”抚恤金审核发放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三属”一次性抚恤金审核发放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2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转报件    ■承诺件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转报上级机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转报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包含特别程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特别程序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听证  □招标  □拍卖  □检验  □检测  □检疫  □鉴定  □专家评审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烈士遗属、因公牺牲军人遗属、病故军人遗属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color w:val="000000"/>
                <w:sz w:val="23"/>
                <w:szCs w:val="23"/>
              </w:rPr>
              <w:t>《军人抚恤优待条例》第七至十九条；《烈士褒扬条例》第十二条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现役军人死亡，根据其死亡性质和死亡时的月工资标准，由县级人民政府民政部门发给其遗属一次性抚恤金，标准是：烈士和因公牺牲的，为上一年度全国城镇居民人均可支配收入的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ascii="仿宋_GB2312" w:hAnsi="仿宋_GB2312" w:eastAsia="仿宋_GB2312"/>
              </w:rPr>
              <w:t>倍加本人</w:t>
            </w:r>
            <w:r>
              <w:rPr>
                <w:rFonts w:eastAsia="仿宋_GB2312" w:ascii="仿宋_GB2312" w:hAnsi="仿宋_GB2312"/>
              </w:rPr>
              <w:t>40</w:t>
            </w:r>
            <w:r>
              <w:rPr>
                <w:rFonts w:ascii="仿宋_GB2312" w:hAnsi="仿宋_GB2312" w:eastAsia="仿宋_GB2312"/>
              </w:rPr>
              <w:t>个月的工资；病故的，为上一年度全国城镇居民人均可支配收入的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倍加本人</w:t>
            </w:r>
            <w:r>
              <w:rPr>
                <w:rFonts w:eastAsia="仿宋_GB2312" w:ascii="仿宋_GB2312" w:hAnsi="仿宋_GB2312"/>
              </w:rPr>
              <w:t>40</w:t>
            </w:r>
            <w:r>
              <w:rPr>
                <w:rFonts w:ascii="仿宋_GB2312" w:hAnsi="仿宋_GB2312" w:eastAsia="仿宋_GB2312"/>
              </w:rPr>
              <w:t>个月的工资。月工资或者津贴低于排职少尉军官工资标准的，按照排职少尉军官工资标准计算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一次性抚恤金发给烈士、因公牺牲军人、病故军人的父母（抚养人）、配偶、子女；没有父母（抚养人）、配偶、子女的，发给未满</w:t>
            </w: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周岁的兄弟姐妹和已满</w:t>
            </w: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 xml:space="preserve">周岁但无生活费来源且由该军人生前供养的兄弟姐妹。  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、受理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优抚股工作人员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二）岗位职责及权限：按照许可的法定条件、标准、审验申请材料是否齐全、是否符合法定形式，申请事项是否属于行政主体的职权范围，许可申请是否在法律、法规规定的期限内提出，申请人是否具有申请资格，决定是否受理。并根据下列情况分别作出处理：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、申请事项依法不需要取得交通行政许可的，应当即时告知申请人不受理；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、申请事项依法不属于本实施机关职权范围的，应当即时作出不予受理的决定；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、材料可以当场补全或者更正错误的，应当允许申请人当场补全或者更正错误；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 xml:space="preserve">、材料不齐全或者不符合法定形式，申请人当场不能补全或者更正的，应当当场一次性告知申请人需要补正的全部内容，逾期不告知的，自收到申请材料之日起即为受理；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申请事项属于本实施机关职权范围，申请材料齐全，符合法定形式，或者申请人已提交全部补正申请材料的，应当在收到完备的申请材料后受理行政许可申请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三）时限：即时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、审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一）初审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岗位责任人：区民政局优抚股工作人员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岗位职责及权限：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）依照法律、法规和规章的规定，需要对申请材料的实质内容进行核实的，应当审查申请材料反映的情况是否与法定的行政许可条件相一致。 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根据申请，进行现场询问情况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）根据询问意见，提出初审意见，交优抚股负责人审核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时限：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工作日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复审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岗位责任人：区民政局优抚股负责人。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岗位职责及权限：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）按照许可条件及审核标准对申请材料进行复审，对符合许可条件及标准的，提出同意意见，报局主管领导审定；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对不符合许可条件的，提出不同意意见及理由，与申办材料一并交受理人员。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时限：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工作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、决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分管优抚副局长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岗位职责及权限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按照许可条件及审核标准对申请材料进行初审、复审意见进行审定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对符合许可条件及标准的，在审批表上签署同意的意见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对不符合许可条件的，签署不予许可的意见及理由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三）时限：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工作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、告知与送达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优抚股工作人员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岗位职责及权限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准予行政许可的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 xml:space="preserve">告知申请人。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、不符合准条件的不予行政许可，说明理由，并送达《不予受理行政许可决定书》。同时告知申请人享有依法申请行政复议或者提起行政诉讼的权利。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（三）时限：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工作日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民政局   监督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574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鹤城区民政局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坨院街道金海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9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行政中心综合楼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楼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到怀化学院东校区站下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一至周五（法定节假日除外）上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 xml:space="preserve">00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下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-17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7992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夏 雷   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7992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职务及电话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u w:val="single"/>
              </w:rPr>
              <w:t>即时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段大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074537544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4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梁湘云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762946111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4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夏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长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517452971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3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田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副局长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407453333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  结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段大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074537544</w:t>
            </w:r>
          </w:p>
        </w:tc>
      </w:tr>
      <w:tr>
        <w:trPr>
          <w:trHeight w:val="64" w:hRule="atLeast"/>
        </w:trPr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家庭协议书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烈士证明书》、《革命军人因公牺牲证明书》、《革命军人病故证明书》原件和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持证人户口本、身份证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医院出具的病故死亡证明书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工资明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文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立功受奖证书或档案材料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托人身份证原件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烈士、因公牺牲：生前工作单位的追烈或因公牺牲的请示报告和上级的批复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    ■否</w:t>
            </w:r>
          </w:p>
        </w:tc>
      </w:tr>
      <w:tr>
        <w:trPr>
          <w:trHeight w:val="672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 w:val="24"/>
          <w:szCs w:val="24"/>
        </w:rPr>
        <w:t>负责人（签字）：田莉                        填报人（签字）：夏雷                       联系电话：</w:t>
      </w:r>
      <w:r>
        <w:rPr>
          <w:rFonts w:eastAsia="仿宋_GB2312" w:cs="宋体;SimSun" w:ascii="仿宋_GB2312" w:hAnsi="仿宋_GB2312"/>
          <w:color w:val="000000"/>
          <w:szCs w:val="21"/>
        </w:rPr>
        <w:t>2237992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ind w:firstLine="1911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三属”抚恤金审核发放流程图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1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3410</wp:posOffset>
                </wp:positionH>
                <wp:positionV relativeFrom="paragraph">
                  <wp:posOffset>112395</wp:posOffset>
                </wp:positionV>
                <wp:extent cx="1405890" cy="59436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出具不予受理通知书并书面告知不予受理的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3pt;margin-top:8.85pt;width:110.6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出具不予受理通知书并书面告知不予受理的理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8365</wp:posOffset>
                </wp:positionH>
                <wp:positionV relativeFrom="paragraph">
                  <wp:posOffset>451485</wp:posOffset>
                </wp:positionV>
                <wp:extent cx="925195" cy="4445"/>
                <wp:effectExtent l="635" t="38100" r="635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5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35.55pt" to="342.75pt,35.8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65pt" to="225pt,21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71755</wp:posOffset>
                </wp:positionV>
                <wp:extent cx="0" cy="4616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65pt" to="405pt,41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2066925" cy="792480"/>
                <wp:effectExtent l="27305" t="10795" r="3111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查验申请人、材料是否具有申请资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9.2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查验申请人、材料是否具有申请资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02235</wp:posOffset>
                </wp:positionV>
                <wp:extent cx="821055" cy="37528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75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8.05pt;width:64.6pt;height:29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申请材料不齐全或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 xml:space="preserve">    </w:t>
      </w:r>
      <w:r>
        <w:rPr>
          <w:rFonts w:eastAsia="Calibri"/>
          <w:color w:val="000000"/>
          <w:sz w:val="18"/>
          <w:szCs w:val="18"/>
        </w:rPr>
        <w:t xml:space="preserve">           </w:t>
      </w:r>
      <w:r>
        <w:rPr>
          <w:rFonts w:eastAsia="Calibri"/>
          <w:color w:val="000000"/>
          <w:sz w:val="18"/>
          <w:szCs w:val="18"/>
        </w:rPr>
        <w:t xml:space="preserve">  </w:t>
      </w:r>
      <w:r>
        <w:rPr>
          <w:rFonts w:eastAsia="Calibri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不符合法定形式的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1143000" cy="9525"/>
                <wp:effectExtent l="635" t="37465" r="63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pt" to="395.95pt,0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/>
      </w:pPr>
      <w:r>
        <w:rPr>
          <w:rFonts w:eastAsia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以书面形式一次性告</w:t>
      </w:r>
    </w:p>
    <w:p>
      <w:pPr>
        <w:pStyle w:val="Normal"/>
        <w:spacing w:lineRule="exact" w:line="200"/>
        <w:ind w:right="42" w:firstLine="2070"/>
        <w:jc w:val="center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>知申请人，要求补齐材料</w:t>
      </w:r>
      <w:r>
        <w:rPr>
          <w:rFonts w:eastAsia="Calibri"/>
          <w:color w:val="000000"/>
          <w:sz w:val="18"/>
          <w:szCs w:val="18"/>
        </w:rPr>
        <w:t xml:space="preserve">         </w:t>
      </w:r>
      <w:r>
        <w:rPr>
          <w:rFonts w:eastAsia="Calibri"/>
          <w:color w:val="000000"/>
          <w:sz w:val="15"/>
          <w:szCs w:val="15"/>
        </w:rPr>
        <w:t xml:space="preserve">  </w:t>
      </w:r>
    </w:p>
    <w:p>
      <w:pPr>
        <w:pStyle w:val="Normal"/>
        <w:spacing w:lineRule="exact" w:line="200"/>
        <w:ind w:right="697" w:firstLine="1680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0" cy="21082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6pt" to="225pt,1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1619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1760</wp:posOffset>
                </wp:positionV>
                <wp:extent cx="2286000" cy="594360"/>
                <wp:effectExtent l="38100" t="10160" r="3810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即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8pt;width:179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即时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申请材料齐全，</w:t>
      </w: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00"/>
        <w:ind w:right="697" w:firstLine="16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符合受理条件要求</w:t>
      </w:r>
    </w:p>
    <w:p>
      <w:pPr>
        <w:pStyle w:val="Normal"/>
        <w:spacing w:lineRule="exact" w:line="200"/>
        <w:ind w:right="697" w:firstLine="180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0" cy="29718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2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rFonts w:eastAsia="Calibri"/>
          <w:color w:val="000000"/>
          <w:sz w:val="15"/>
          <w:szCs w:val="15"/>
        </w:rPr>
      </w:pP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ind w:firstLine="162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7330</wp:posOffset>
                </wp:positionH>
                <wp:positionV relativeFrom="paragraph">
                  <wp:posOffset>119380</wp:posOffset>
                </wp:positionV>
                <wp:extent cx="2724150" cy="792480"/>
                <wp:effectExtent l="34290" t="10160" r="3492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优抚股初审，并进行现场询问（时限：4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9pt;margin-top:9.4pt;width:214.4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优抚股初审，并进行现场询问（时限：4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</w:p>
    <w:p>
      <w:pPr>
        <w:pStyle w:val="Normal"/>
        <w:spacing w:lineRule="exact" w:line="24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240"/>
        <w:ind w:right="697" w:firstLine="180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5"/>
          <w:szCs w:val="15"/>
        </w:rPr>
        <w:t xml:space="preserve">  </w:t>
      </w:r>
      <w:r>
        <w:rPr>
          <w:rFonts w:eastAsia="Calibri"/>
          <w:color w:val="000000"/>
          <w:sz w:val="15"/>
          <w:szCs w:val="15"/>
        </w:rPr>
        <w:t xml:space="preserve">                                              </w:t>
      </w:r>
      <w:r>
        <w:rPr>
          <w:rFonts w:eastAsia="Calibri"/>
          <w:color w:val="000000"/>
          <w:sz w:val="15"/>
          <w:szCs w:val="15"/>
        </w:rPr>
        <w:t xml:space="preserve">  </w:t>
      </w:r>
      <w:r>
        <w:rPr>
          <w:rFonts w:eastAsia="Calibri"/>
          <w:color w:val="000000"/>
          <w:sz w:val="15"/>
          <w:szCs w:val="15"/>
        </w:rPr>
        <w:t xml:space="preserve"> </w:t>
      </w:r>
      <w:r>
        <w:rPr>
          <w:rFonts w:eastAsia="Calibri"/>
          <w:color w:val="000000"/>
          <w:sz w:val="15"/>
          <w:szCs w:val="15"/>
        </w:rPr>
        <w:t xml:space="preserve">       </w:t>
      </w: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right="697" w:firstLine="615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firstLine="6120"/>
        <w:rPr>
          <w:color w:val="000000"/>
          <w:sz w:val="15"/>
          <w:szCs w:val="15"/>
        </w:rPr>
      </w:pP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right="697" w:firstLine="729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0" cy="3479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pt" to="225pt,37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firstLine="2888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240"/>
        <w:ind w:right="697" w:firstLine="1619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提出初审意见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2066925" cy="792480"/>
                <wp:effectExtent l="2730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优抚股负责人复审（时限：4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优抚股负责人复审（时限：4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15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03505</wp:posOffset>
                </wp:positionV>
                <wp:extent cx="730250" cy="297180"/>
                <wp:effectExtent l="10160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8.15pt;width:57.4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不符合条件的，提出</w:t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不同意见及理由，以</w:t>
      </w:r>
    </w:p>
    <w:p>
      <w:pPr>
        <w:pStyle w:val="Normal"/>
        <w:spacing w:lineRule="exact" w:line="180"/>
        <w:ind w:right="697" w:firstLine="612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1028700" cy="8255"/>
                <wp:effectExtent l="635" t="38100" r="0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86.95pt,3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书面形式告知申请人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  <w:lang w:val="en-US" w:eastAsia="en-US"/>
        </w:rPr>
      </w:pPr>
      <w:r>
        <w:rPr>
          <w:color w:val="000000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91135</wp:posOffset>
                </wp:positionV>
                <wp:extent cx="0" cy="1981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05pt" to="22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619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符合条件</w:t>
      </w:r>
      <w:r>
        <w:rPr>
          <w:rFonts w:eastAsia="Calibri"/>
          <w:spacing w:val="-14"/>
          <w:sz w:val="18"/>
          <w:szCs w:val="18"/>
        </w:rPr>
        <w:t xml:space="preserve"> </w:t>
      </w:r>
    </w:p>
    <w:p>
      <w:pPr>
        <w:pStyle w:val="Normal"/>
        <w:ind w:firstLine="1619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2066925" cy="792480"/>
                <wp:effectExtent l="27305" t="10795" r="2667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报主管局领导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1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报主管局领导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1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2066925" cy="792480"/>
                <wp:effectExtent l="27305" t="10795" r="2667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报局领导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3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报局领导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3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提出同意意见</w: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tabs>
          <w:tab w:val="clear" w:pos="420"/>
          <w:tab w:val="left" w:pos="6210" w:leader="none"/>
          <w:tab w:val="right" w:pos="8165" w:leader="none"/>
        </w:tabs>
        <w:spacing w:lineRule="exact" w:line="180"/>
        <w:ind w:right="697" w:hanging="0"/>
        <w:jc w:val="left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  <w:tab/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6090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83185</wp:posOffset>
                </wp:positionV>
                <wp:extent cx="635" cy="25527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5pt" to="225pt,26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160"/>
        <w:ind w:right="697" w:firstLine="1596"/>
        <w:rPr>
          <w:color w:val="000000"/>
          <w:sz w:val="18"/>
          <w:szCs w:val="18"/>
        </w:rPr>
      </w:pPr>
      <w:r>
        <w:rPr>
          <w:spacing w:val="-14"/>
          <w:sz w:val="18"/>
          <w:szCs w:val="18"/>
        </w:rPr>
        <w:t>决定</w:t>
      </w:r>
      <w:r>
        <w:rPr>
          <w:rFonts w:eastAsia="Calibri"/>
          <w:spacing w:val="-14"/>
          <w:sz w:val="18"/>
          <w:szCs w:val="18"/>
        </w:rPr>
        <w:t xml:space="preserve">  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255016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326.75pt,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3335" cy="297180"/>
                <wp:effectExtent l="28575" t="635" r="349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127pt,2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0200</wp:posOffset>
                </wp:positionH>
                <wp:positionV relativeFrom="paragraph">
                  <wp:posOffset>5080</wp:posOffset>
                </wp:positionV>
                <wp:extent cx="6350" cy="291465"/>
                <wp:effectExtent l="33655" t="635" r="368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0.4pt" to="326.45pt,23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firstLine="1596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符合法定条件</w:t>
      </w:r>
      <w:r>
        <w:rPr>
          <w:rFonts w:eastAsia="Calibri"/>
          <w:color w:val="000000"/>
          <w:sz w:val="15"/>
          <w:szCs w:val="15"/>
        </w:rPr>
        <w:t xml:space="preserve">                                 </w:t>
      </w:r>
      <w:r>
        <w:rPr>
          <w:rFonts w:eastAsia="Calibri"/>
          <w:color w:val="000000"/>
          <w:sz w:val="15"/>
          <w:szCs w:val="15"/>
        </w:rPr>
        <w:t xml:space="preserve">                      </w:t>
      </w:r>
      <w:r>
        <w:rPr>
          <w:spacing w:val="-14"/>
          <w:sz w:val="18"/>
          <w:szCs w:val="18"/>
        </w:rPr>
        <w:t>不符合法定条件</w:t>
      </w:r>
    </w:p>
    <w:p>
      <w:pPr>
        <w:pStyle w:val="Normal"/>
        <w:spacing w:lineRule="exact" w:line="26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2495</wp:posOffset>
                </wp:positionH>
                <wp:positionV relativeFrom="paragraph">
                  <wp:posOffset>73660</wp:posOffset>
                </wp:positionV>
                <wp:extent cx="1533525" cy="424180"/>
                <wp:effectExtent l="10160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24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5pt;margin-top:5.8pt;width:120.7pt;height:3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1466850" cy="601980"/>
                <wp:effectExtent l="10160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01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材料退回并书面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8pt;width:115.45pt;height:47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材料退回并书面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ind w:firstLine="2520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0" cy="59436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5pt" to="135pt,4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60350</wp:posOffset>
                </wp:positionV>
                <wp:extent cx="1800225" cy="820420"/>
                <wp:effectExtent l="24130" t="10795" r="2349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2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告知与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2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0.5pt;width:141.7pt;height:6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告知与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2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0</wp:posOffset>
                </wp:positionV>
                <wp:extent cx="1800225" cy="820420"/>
                <wp:effectExtent l="24130" t="10795" r="2349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2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行政报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0.5pt;width:141.7pt;height:6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行政报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17145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9pt" to="269.95pt,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2230</wp:posOffset>
                </wp:positionV>
                <wp:extent cx="0" cy="3962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pt" to="270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31:00Z</dcterms:created>
  <dc:creator>雨林木风</dc:creator>
  <dc:description/>
  <cp:keywords/>
  <dc:language>en-US</dc:language>
  <cp:lastModifiedBy>plaxl</cp:lastModifiedBy>
  <cp:lastPrinted>2016-04-25T15:19:00Z</cp:lastPrinted>
  <dcterms:modified xsi:type="dcterms:W3CDTF">2016-05-18T05:58:00Z</dcterms:modified>
  <cp:revision>88</cp:revision>
  <dc:subject/>
  <dc:title>附件2：</dc:title>
</cp:coreProperties>
</file>