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center"/>
        <w:outlineLvl w:val="2"/>
        <w:rPr/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“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三属”抚恤金审核发放（模版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一、办理对象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本行政许可适用于辖区内的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烈士遗属、因公牺牲军人遗属、病故军人遗属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二、办理条件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符合以下全部条件的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个人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可以提出申请：符合《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军人抚恤优待条例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》要求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三、所需材料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1 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本人申请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2 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户口本首页和申请人所在页复印件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原件正本（核验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份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,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复印件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份）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3 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《烈士证明书》、《革命军人因公牺牲证明书》、《革命军人病故证明书》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（原件正本（核验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份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,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复印件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份）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4 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申请人与烈士（因公牺牲军人、病故军人）的关系证明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5 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享受定期抚恤金登记表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6 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身份证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（原件正本（核验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份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,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反正面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复印件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份）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四、窗口办理流程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drawing>
          <wp:inline distT="0" distB="0" distL="0" distR="0">
            <wp:extent cx="990600" cy="247650"/>
            <wp:effectExtent l="0" t="0" r="0" b="0"/>
            <wp:docPr id="1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5" r="-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申请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2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登记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3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受理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4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审核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5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批准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6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发证，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en-US" w:eastAsia="en-US"/>
        </w:rPr>
        <w:drawing>
          <wp:inline distT="0" distB="0" distL="0" distR="0">
            <wp:extent cx="4449445" cy="7488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748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六、办理时限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法定期限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4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个工作日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承诺期限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4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个工作日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七、办事窗口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鹤城区行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政中心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综合楼八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楼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工作时间：星期一至星期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五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上午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8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0-1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 下午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-17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0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地 址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鹤城区金海路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9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号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联系电话：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237992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交通指引：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公交：</w:t>
      </w:r>
      <w:r>
        <w:rPr>
          <w:rFonts w:ascii="宋体;SimSun" w:hAnsi="宋体;SimSun" w:cs="宋体;SimSun"/>
          <w:color w:val="000000"/>
          <w:kern w:val="0"/>
          <w:szCs w:val="21"/>
        </w:rPr>
        <w:t>怀化学院东校区</w:t>
      </w:r>
      <w:r>
        <w:rPr>
          <w:rFonts w:ascii="宋体;SimSun" w:hAnsi="宋体;SimSun" w:cs="宋体;SimSun"/>
          <w:color w:val="000000"/>
          <w:kern w:val="0"/>
          <w:szCs w:val="21"/>
        </w:rPr>
        <w:t>公交车站，车次：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路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; </w:t>
      </w:r>
      <w:r>
        <w:rPr>
          <w:rFonts w:cs="宋体;SimSun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宋体;SimSun"/>
          <w:color w:val="000000"/>
          <w:kern w:val="0"/>
          <w:szCs w:val="21"/>
        </w:rPr>
        <w:t>路</w:t>
      </w:r>
      <w:r>
        <w:rPr>
          <w:rFonts w:cs="宋体;SimSun" w:ascii="宋体;SimSun" w:hAnsi="宋体;SimSun"/>
          <w:color w:val="000000"/>
          <w:kern w:val="0"/>
          <w:szCs w:val="21"/>
        </w:rPr>
        <w:t>;</w:t>
      </w:r>
      <w:r>
        <w:rPr>
          <w:rFonts w:cs="宋体;SimSun" w:ascii="宋体;SimSun" w:hAnsi="宋体;SimSun"/>
          <w:color w:val="000000"/>
          <w:kern w:val="0"/>
          <w:szCs w:val="21"/>
        </w:rPr>
        <w:t>27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路。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八、收费标准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不涉及收费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九、收费依据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不涉及收费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十、常见问题解答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hyperlink r:id="rId5">
        <w:r>
          <w:rPr>
            <w:rStyle w:val="InternetLink"/>
            <w:rFonts w:ascii="宋体;SimSun" w:hAnsi="宋体;SimSun" w:cs="宋体;SimSun"/>
            <w:color w:val="000000"/>
            <w:kern w:val="0"/>
            <w:sz w:val="18"/>
          </w:rPr>
          <w:t>请</w:t>
        </w:r>
        <w:r>
          <w:rPr>
            <w:rStyle w:val="InternetLink"/>
            <w:rFonts w:ascii="宋体;SimSun" w:hAnsi="宋体;SimSun" w:cs="宋体;SimSun"/>
            <w:color w:val="000000"/>
            <w:kern w:val="0"/>
            <w:sz w:val="18"/>
          </w:rPr>
          <w:t>拨打</w:t>
        </w:r>
        <w:r>
          <w:rPr>
            <w:rStyle w:val="InternetLink"/>
            <w:rFonts w:cs="宋体;SimSun" w:ascii="宋体;SimSun" w:hAnsi="宋体;SimSun"/>
            <w:color w:val="000000"/>
            <w:kern w:val="0"/>
            <w:sz w:val="18"/>
          </w:rPr>
          <w:t>2237992</w:t>
        </w:r>
        <w:r>
          <w:rPr>
            <w:rStyle w:val="InternetLink"/>
            <w:rFonts w:ascii="宋体;SimSun" w:hAnsi="宋体;SimSun" w:cs="宋体;SimSun"/>
            <w:color w:val="000000"/>
            <w:kern w:val="0"/>
            <w:sz w:val="18"/>
          </w:rPr>
          <w:t>查询服务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十一、办理依据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军人抚恤优待条例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十二、备注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本业务无其他注意事项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anish/>
          <w:color w:val="000000"/>
          <w:kern w:val="0"/>
          <w:sz w:val="18"/>
          <w:szCs w:val="18"/>
        </w:rPr>
        <w:drawing>
          <wp:inline distT="0" distB="0" distL="0" distR="0">
            <wp:extent cx="189230" cy="189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anish/>
          <w:color w:val="000000"/>
          <w:kern w:val="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945" w:before="280" w:after="280"/>
        <w:jc w:val="left"/>
        <w:rPr>
          <w:rFonts w:ascii="MicroSoft YaHei;Times New Roman" w:hAnsi="MicroSoft YaHei;Times New Roman" w:cs="宋体;SimSun"/>
          <w:vanish/>
          <w:color w:val="000000"/>
          <w:kern w:val="0"/>
          <w:sz w:val="20"/>
          <w:szCs w:val="20"/>
        </w:rPr>
      </w:pPr>
      <w:r>
        <w:rPr>
          <w:rFonts w:cs="宋体;SimSun" w:ascii="MicroSoft YaHei;Times New Roman" w:hAnsi="MicroSoft YaHei;Times New Roman"/>
          <w:vanish/>
          <w:color w:val="000000"/>
          <w:kern w:val="0"/>
          <w:sz w:val="20"/>
          <w:szCs w:val="20"/>
        </w:rPr>
      </w:r>
      <w:r>
        <w:br w:type="page"/>
      </w:r>
    </w:p>
    <w:p>
      <w:pPr>
        <w:pStyle w:val="Normal"/>
        <w:rPr>
          <w:rFonts w:ascii="MicroSoft YaHei;Times New Roman" w:hAnsi="MicroSoft YaHei;Times New Roman" w:cs="宋体;SimSun"/>
          <w:color w:val="000000"/>
          <w:kern w:val="0"/>
          <w:sz w:val="20"/>
          <w:szCs w:val="20"/>
          <w:lang w:val="en-US" w:eastAsia="en-US"/>
        </w:rPr>
      </w:pPr>
      <w:r>
        <w:rPr>
          <w:rFonts w:cs="宋体;SimSun" w:ascii="MicroSoft YaHei;Times New Roman" w:hAnsi="MicroSoft YaHei;Times New Roman"/>
          <w:color w:val="000000"/>
          <w:kern w:val="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6850</wp:posOffset>
                </wp:positionH>
                <wp:positionV relativeFrom="paragraph">
                  <wp:posOffset>56515</wp:posOffset>
                </wp:positionV>
                <wp:extent cx="5167630" cy="8726170"/>
                <wp:effectExtent l="12700" t="12065" r="1143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7800" cy="8726040"/>
                          <a:chOff x="0" y="0"/>
                          <a:chExt cx="5167800" cy="8726040"/>
                        </a:xfrm>
                      </wpg:grpSpPr>
                      <wps:wsp>
                        <wps:cNvSpPr/>
                        <wps:spPr>
                          <a:xfrm>
                            <a:off x="1389960" y="0"/>
                            <a:ext cx="2146320" cy="84456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优抚办事大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320" y="1851120"/>
                            <a:ext cx="4356720" cy="9518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优抚股资料审查与现场审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7400" y="2802960"/>
                            <a:ext cx="569520" cy="925920"/>
                          </a:xfrm>
                          <a:prstGeom prst="downArrow">
                            <a:avLst>
                              <a:gd name="adj1" fmla="val 50000"/>
                              <a:gd name="adj2" fmla="val 4064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不通过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840" y="3728880"/>
                            <a:ext cx="1819800" cy="6876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分管领导审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1080" y="3728880"/>
                            <a:ext cx="1741320" cy="6876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知申请人补充资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3400" y="4416480"/>
                            <a:ext cx="579600" cy="941760"/>
                          </a:xfrm>
                          <a:prstGeom prst="downArrow">
                            <a:avLst>
                              <a:gd name="adj1" fmla="val 50000"/>
                              <a:gd name="adj2" fmla="val 406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通过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920" y="5358240"/>
                            <a:ext cx="3531960" cy="7873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怀化市民政局审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7040" y="4416480"/>
                            <a:ext cx="371520" cy="3326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4749120"/>
                            <a:ext cx="1212120" cy="4788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资料补充完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8320" y="4416480"/>
                            <a:ext cx="389880" cy="3326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920" y="4749120"/>
                            <a:ext cx="1190520" cy="4788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资料不合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8871800">
                            <a:off x="2222280" y="4352400"/>
                            <a:ext cx="222120" cy="455760"/>
                          </a:xfrm>
                          <a:prstGeom prst="upArrow">
                            <a:avLst>
                              <a:gd name="adj1" fmla="val 50000"/>
                              <a:gd name="adj2" fmla="val 51297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43954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6145560"/>
                            <a:ext cx="637560" cy="900360"/>
                          </a:xfrm>
                          <a:prstGeom prst="downArrow">
                            <a:avLst>
                              <a:gd name="adj1" fmla="val 50000"/>
                              <a:gd name="adj2" fmla="val 3530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通过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1400" y="6145560"/>
                            <a:ext cx="669960" cy="900360"/>
                          </a:xfrm>
                          <a:prstGeom prst="upDownArrow">
                            <a:avLst>
                              <a:gd name="adj1" fmla="val 50000"/>
                              <a:gd name="adj2" fmla="val 2675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加盖公章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" y="7045920"/>
                            <a:ext cx="2123280" cy="6066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优抚股制优抚对象定期生活补助金领取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1400" y="2802960"/>
                            <a:ext cx="585000" cy="925920"/>
                          </a:xfrm>
                          <a:prstGeom prst="downArrow">
                            <a:avLst>
                              <a:gd name="adj1" fmla="val 50000"/>
                              <a:gd name="adj2" fmla="val 3956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通过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5680" y="6145560"/>
                            <a:ext cx="621720" cy="900360"/>
                          </a:xfrm>
                          <a:prstGeom prst="downArrow">
                            <a:avLst>
                              <a:gd name="adj1" fmla="val 50000"/>
                              <a:gd name="adj2" fmla="val 362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不通过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5680" y="7045920"/>
                            <a:ext cx="2063160" cy="6066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市民政局制作“不予受理”决定书（一式三份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0360" y="7652520"/>
                            <a:ext cx="579600" cy="4996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证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152200"/>
                            <a:ext cx="2350080" cy="574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优抚办事大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0040" y="5227920"/>
                            <a:ext cx="478800" cy="1818000"/>
                          </a:xfrm>
                          <a:prstGeom prst="downArrow">
                            <a:avLst>
                              <a:gd name="adj1" fmla="val 50000"/>
                              <a:gd name="adj2" fmla="val 949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937200">
                            <a:off x="2998800" y="7188840"/>
                            <a:ext cx="210960" cy="1713960"/>
                          </a:xfrm>
                          <a:prstGeom prst="downArrow">
                            <a:avLst>
                              <a:gd name="adj1" fmla="val 50000"/>
                              <a:gd name="adj2" fmla="val 203114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43954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600" y="844560"/>
                            <a:ext cx="924480" cy="1006560"/>
                          </a:xfrm>
                          <a:prstGeom prst="downArrow">
                            <a:avLst>
                              <a:gd name="adj1" fmla="val 50000"/>
                              <a:gd name="adj2" fmla="val 272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材料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5pt;margin-top:4.45pt;width:406.9pt;height:701pt" coordorigin="-310,89" coordsize="8138,14020"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1879;top:89;width:3379;height:132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60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优抚办事大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;top:3004;width:6860;height:1498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 w:lineRule="auto" w: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优抚股资料审查与现场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5056;top:4503;width:896;height:1457;mso-wrap-style:square;v-text-anchor:top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不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;top:5961;width:2865;height:1082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6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分管领导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7;top:5961;width:2741;height:1082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知申请人补充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4;top:7044;width:912;height:1482;mso-wrap-style:square;v-text-anchor:top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8;top:8527;width:5561;height:123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6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怀化市民政局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7;top:7044;width:584;height:523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5;top:7568;width:1908;height:753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资料补充完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60;top:7044;width:613;height:523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53;top:7568;width:1874;height:753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资料不合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black" stroked="f" o:allowincell="f" style="position:absolute;left:3189;top:6943;width:349;height:717;mso-wrap-style:none;v-text-anchor:middle;rotation:314" type="_x0000_t68">
                  <v:fill o:detectmouseclick="t" type="solid" color2="white"/>
                  <v:stroke color="#3465a4" joinstyle="round" endcap="flat"/>
                  <v:shadow on="t" obscured="f" color="#43954c"/>
                  <w10:wrap type="none"/>
                </v:shape>
                <v:shape id="shape_0" fillcolor="white" stroked="t" o:allowincell="f" style="position:absolute;left:140;top:9767;width:1003;height:1417;mso-wrap-style:square;v-text-anchor:top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批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white" stroked="t" o:allowincell="f" style="position:absolute;left:1314;top:9767;width:1054;height:1417;mso-wrap-style:square;v-text-anchor:top" type="_x0000_t70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加盖公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1;top:11185;width:3343;height:954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优抚股制优抚对象定期生活补助金领取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4;top:4503;width:920;height:1457;mso-wrap-style:square;v-text-anchor:top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7;top:9767;width:978;height:1417;mso-wrap-style:square;v-text-anchor:top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批不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7;top:11185;width:3248;height:954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市民政局制作“不予受理”决定书（一式三份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6;top:12140;width:912;height:786;mso-wrap-style:square;v-text-anchor:top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10;top:12927;width:3700;height:903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优抚办事大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72;top:8322;width:753;height:2862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f" o:allowincell="f" style="position:absolute;left:4412;top:11410;width:331;height:2698;mso-wrap-style:none;v-text-anchor:middle;rotation:66" type="_x0000_t67">
                  <v:fill o:detectmouseclick="t" type="solid" color2="white"/>
                  <v:stroke color="#3465a4" joinstyle="round" endcap="flat"/>
                  <v:shadow on="t" obscured="f" color="#43954c"/>
                  <w10:wrap type="none"/>
                </v:shape>
                <v:shape id="shape_0" fillcolor="white" stroked="t" o:allowincell="f" style="position:absolute;left:2771;top:1419;width:1455;height:1584;mso-wrap-style:square;v-text-anchor:top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croSoft YaHei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事</w:t>
    </w:r>
    <w:r>
      <w:rPr>
        <w:rFonts w:eastAsia="Times New Roman"/>
      </w:rPr>
      <w:t xml:space="preserve">  </w:t>
    </w:r>
    <w:r>
      <w:rPr/>
      <w:t>项</w:t>
    </w:r>
    <w:r>
      <w:rPr>
        <w:rFonts w:eastAsia="Times New Roman"/>
      </w:rPr>
      <w:t xml:space="preserve">  </w:t>
    </w:r>
    <w:r>
      <w:rPr/>
      <w:t>模</w:t>
    </w:r>
    <w:r>
      <w:rPr>
        <w:rFonts w:eastAsia="Times New Roman"/>
      </w:rPr>
      <w:t xml:space="preserve">  </w:t>
    </w:r>
    <w:r>
      <w:rPr/>
      <w:t>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3E66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l1">
    <w:name w:val="c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66206"/>
      <w:kern w:val="0"/>
      <w:sz w:val="24"/>
    </w:rPr>
  </w:style>
  <w:style w:type="paragraph" w:styleId="Logofl">
    <w:name w:val="logo 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l">
    <w:name w:val="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sbs.lw.gov.cn/common/imgView.jsp?imgPath=http://rcserver.gzonline.gov.cn/doc?doc_id=17732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12345web.gzonline.gov.cn/gzweb12345/info/search.jsp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5:40:00Z</dcterms:created>
  <dc:creator>ZGC</dc:creator>
  <dc:description/>
  <cp:keywords/>
  <dc:language>en-US</dc:language>
  <cp:lastModifiedBy>plaxl</cp:lastModifiedBy>
  <cp:lastPrinted>2016-04-20T13:40:00Z</cp:lastPrinted>
  <dcterms:modified xsi:type="dcterms:W3CDTF">2016-05-04T07:25:00Z</dcterms:modified>
  <cp:revision>9</cp:revision>
  <dc:subject/>
  <dc:title>一、办理对象 </dc:title>
</cp:coreProperties>
</file>