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/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一至四级残疾军人护理费审核发放（模版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一、办理对象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行政许可适用于辖区内的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伤残军人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二、办理条件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符合以下全部条件的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个人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可以提出申请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符合《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军人抚恤优待条例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》要求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；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符合《伤残抚恤管理办法》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三、所需材料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本人申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户口本首页和申请人所在页复印件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原件正本（核验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印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份）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3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身份证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（原件正本（核验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反正面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复印件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份）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4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《评定、调整伤残等级报批表》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5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单位或街道办事处（乡镇政府）书面意见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6 .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证明人证明材料和证明人身份证明材料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7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人社部门工伤认定书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伤时诊断证明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9 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原始病历复印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 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交通事故责任认定书（因交通事故致残的提供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《伤残证》复印件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、其他材料（伤残人民警察应存档《首次评定授予人民警察警衔审批表》复印件和《警官证》复印件；伤残国家机关工作人员应存档负伤时上年度及本年度《公务员考核登记表》和《公务员证》复印件或者单位所在地的机构编制委员会办公室出具的身份证明；伤残民兵民工（预备役人员）应存档县（区）人武部、户籍所在街道办事处或乡镇人民政府证明材料；伤残见义勇为人员应存档县级（含）以上见义勇为工作部门出具的证明材料；补办评定残疾等级的，还应存档《退伍军人证》或《退伍军人登记表》复印件、服役部队未给其评残情况说明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四、窗口办理流程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申请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登记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受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4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审核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5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批准，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br/>
        <w:t>6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发证，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3780155" cy="6198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619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六、办理时限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法定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承诺期限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个工作日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七、办事窗口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政中心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综合楼八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楼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工作时间：星期一至星期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五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上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-1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， 下午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-17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0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地 址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鹤城区金海路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9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号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联系电话：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23799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交通指引：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公交：</w:t>
      </w:r>
      <w:r>
        <w:rPr>
          <w:rFonts w:ascii="宋体;SimSun" w:hAnsi="宋体;SimSun" w:cs="宋体;SimSun"/>
          <w:color w:val="000000"/>
          <w:kern w:val="0"/>
          <w:szCs w:val="21"/>
        </w:rPr>
        <w:t>怀化学院东校区</w:t>
      </w:r>
      <w:r>
        <w:rPr>
          <w:rFonts w:ascii="宋体;SimSun" w:hAnsi="宋体;SimSun" w:cs="宋体;SimSun"/>
          <w:color w:val="000000"/>
          <w:kern w:val="0"/>
          <w:szCs w:val="21"/>
        </w:rPr>
        <w:t>公交车站，车次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路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; 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路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cs="宋体;SimSun" w:ascii="宋体;SimSun" w:hAnsi="宋体;SimSun"/>
          <w:color w:val="000000"/>
          <w:kern w:val="0"/>
          <w:szCs w:val="21"/>
        </w:rPr>
        <w:t>27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路。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八、收费标准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九、收费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不涉及收费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、常见问题解答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hyperlink r:id="rId5"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请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拨打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18"/>
          </w:rPr>
          <w:t>223799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18"/>
          </w:rPr>
          <w:t>查询服务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一、办理依据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军人抚恤优待条例、伤残抚恤管理办法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2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十二、备注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本业务无其他注意事项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89230" cy="189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945" w:before="280" w:after="280"/>
        <w:jc w:val="left"/>
        <w:rPr>
          <w:rFonts w:ascii="MicroSoft YaHei;Times New Roman" w:hAnsi="MicroSoft YaHei;Times New Roman" w:cs="宋体;SimSun"/>
          <w:vanish/>
          <w:color w:val="000000"/>
          <w:kern w:val="0"/>
          <w:sz w:val="20"/>
          <w:szCs w:val="20"/>
        </w:rPr>
      </w:pPr>
      <w:r>
        <w:rPr>
          <w:rFonts w:cs="宋体;SimSun" w:ascii="MicroSoft YaHei;Times New Roman" w:hAnsi="MicroSoft YaHei;Times New Roman"/>
          <w:vanish/>
          <w:color w:val="000000"/>
          <w:kern w:val="0"/>
          <w:sz w:val="20"/>
          <w:szCs w:val="20"/>
        </w:rPr>
      </w:r>
      <w:r>
        <w:br w:type="page"/>
      </w:r>
    </w:p>
    <w:p>
      <w:pPr>
        <w:pStyle w:val="Normal"/>
        <w:rPr>
          <w:rFonts w:ascii="MicroSoft YaHei;Times New Roman" w:hAnsi="MicroSoft YaHei;Times New Roman" w:cs="宋体;SimSun"/>
          <w:color w:val="000000"/>
          <w:kern w:val="0"/>
          <w:sz w:val="20"/>
          <w:szCs w:val="20"/>
          <w:lang w:val="en-US" w:eastAsia="en-US"/>
        </w:rPr>
      </w:pPr>
      <w:r>
        <w:rPr>
          <w:rFonts w:cs="宋体;SimSun" w:ascii="MicroSoft YaHei;Times New Roman" w:hAnsi="MicroSoft YaHei;Times New Roman"/>
          <w:color w:val="000000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0670</wp:posOffset>
                </wp:positionH>
                <wp:positionV relativeFrom="paragraph">
                  <wp:posOffset>56515</wp:posOffset>
                </wp:positionV>
                <wp:extent cx="5113655" cy="8395970"/>
                <wp:effectExtent l="12700" t="12700" r="1143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800" cy="8395920"/>
                          <a:chOff x="0" y="0"/>
                          <a:chExt cx="5113800" cy="8395920"/>
                        </a:xfrm>
                      </wpg:grpSpPr>
                      <wps:wsp>
                        <wps:cNvSpPr/>
                        <wps:spPr>
                          <a:xfrm>
                            <a:off x="1473840" y="0"/>
                            <a:ext cx="1874520" cy="517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办事大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1523880"/>
                            <a:ext cx="4232880" cy="6418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股资料审查与现场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6160" y="2166120"/>
                            <a:ext cx="569520" cy="925920"/>
                          </a:xfrm>
                          <a:prstGeom prst="downArrow">
                            <a:avLst>
                              <a:gd name="adj1" fmla="val 50000"/>
                              <a:gd name="adj2" fmla="val 4064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不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3091680"/>
                            <a:ext cx="1819800" cy="687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分管领导审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800" y="3091680"/>
                            <a:ext cx="1891080" cy="687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知申请人补充资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320" y="3779640"/>
                            <a:ext cx="579600" cy="941760"/>
                          </a:xfrm>
                          <a:prstGeom prst="downArrow">
                            <a:avLst>
                              <a:gd name="adj1" fmla="val 50000"/>
                              <a:gd name="adj2" fmla="val 406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4721400"/>
                            <a:ext cx="3531960" cy="787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怀化市民政局组织医学鉴定、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4640" y="3779640"/>
                            <a:ext cx="371520" cy="332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4112280"/>
                            <a:ext cx="1212120" cy="478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补充完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040" y="3779640"/>
                            <a:ext cx="389880" cy="3326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4112280"/>
                            <a:ext cx="1190520" cy="478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不合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8871800">
                            <a:off x="2380320" y="3718440"/>
                            <a:ext cx="222120" cy="455760"/>
                          </a:xfrm>
                          <a:prstGeom prst="upArrow">
                            <a:avLst>
                              <a:gd name="adj1" fmla="val 50000"/>
                              <a:gd name="adj2" fmla="val 51297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3954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5508720"/>
                            <a:ext cx="637560" cy="900360"/>
                          </a:xfrm>
                          <a:prstGeom prst="downArrow">
                            <a:avLst>
                              <a:gd name="adj1" fmla="val 50000"/>
                              <a:gd name="adj2" fmla="val 353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320" y="5508720"/>
                            <a:ext cx="669960" cy="900360"/>
                          </a:xfrm>
                          <a:prstGeom prst="upDownArrow">
                            <a:avLst>
                              <a:gd name="adj1" fmla="val 50000"/>
                              <a:gd name="adj2" fmla="val 267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盖公章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6439680"/>
                            <a:ext cx="2123280" cy="606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湖南省民政厅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2166120"/>
                            <a:ext cx="585000" cy="925920"/>
                          </a:xfrm>
                          <a:prstGeom prst="downArrow">
                            <a:avLst>
                              <a:gd name="adj1" fmla="val 50000"/>
                              <a:gd name="adj2" fmla="val 395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960" y="5508720"/>
                            <a:ext cx="621720" cy="900360"/>
                          </a:xfrm>
                          <a:prstGeom prst="downArrow">
                            <a:avLst>
                              <a:gd name="adj1" fmla="val 50000"/>
                              <a:gd name="adj2" fmla="val 362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不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4960" y="6409080"/>
                            <a:ext cx="2063160" cy="606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民政局制作“不予受理”决定书（一式三份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60" y="7045920"/>
                            <a:ext cx="579600" cy="744840"/>
                          </a:xfrm>
                          <a:prstGeom prst="downArrow">
                            <a:avLst>
                              <a:gd name="adj1" fmla="val 50000"/>
                              <a:gd name="adj2" fmla="val 3212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通过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22080"/>
                            <a:ext cx="2350080" cy="574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优抚办事大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3920" y="4591080"/>
                            <a:ext cx="478800" cy="1818000"/>
                          </a:xfrm>
                          <a:prstGeom prst="downArrow">
                            <a:avLst>
                              <a:gd name="adj1" fmla="val 50000"/>
                              <a:gd name="adj2" fmla="val 949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937200">
                            <a:off x="3061440" y="6558120"/>
                            <a:ext cx="210960" cy="1800360"/>
                          </a:xfrm>
                          <a:prstGeom prst="downArrow">
                            <a:avLst>
                              <a:gd name="adj1" fmla="val 50000"/>
                              <a:gd name="adj2" fmla="val 213353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3954c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517680"/>
                            <a:ext cx="924480" cy="1006560"/>
                          </a:xfrm>
                          <a:prstGeom prst="downArrow">
                            <a:avLst>
                              <a:gd name="adj1" fmla="val 50000"/>
                              <a:gd name="adj2" fmla="val 272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材料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4960" y="7045920"/>
                            <a:ext cx="542160" cy="775800"/>
                          </a:xfrm>
                          <a:prstGeom prst="downArrow">
                            <a:avLst>
                              <a:gd name="adj1" fmla="val 50000"/>
                              <a:gd name="adj2" fmla="val 357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1pt;margin-top:4.45pt;width:402.6pt;height:661.1pt" coordorigin="-442,89" coordsize="8052,13222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1879;top:89;width:2951;height:81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办事大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2489;width:6665;height:1010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股资料审查与现场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032;top:3500;width:896;height:145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不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;top:4958;width:2865;height:1082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分管领导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1;top:4958;width:2977;height:1082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知申请人补充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2;top:6041;width:912;height:1482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1;top:7524;width:5561;height:123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怀化市民政局组织医学鉴定、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7;top:6041;width:584;height:52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4;top:6565;width:1908;height:75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补充完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8;top:6041;width:613;height:52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6;top:6565;width:1874;height:75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不合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f" o:allowincell="f" style="position:absolute;left:3306;top:5945;width:349;height:717;mso-wrap-style:none;v-text-anchor:middle;rotation:314" type="_x0000_t68">
                  <v:fill o:detectmouseclick="t" type="solid" color2="white"/>
                  <v:stroke color="#3465a4" joinstyle="round" endcap="flat"/>
                  <v:shadow on="t" obscured="f" color="#43954c"/>
                  <w10:wrap type="none"/>
                </v:shape>
                <v:shape id="shape_0" fillcolor="white" stroked="t" o:allowincell="f" style="position:absolute;left:310;top:8764;width:1003;height:141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1322;top:8764;width:1054;height:1417;mso-wrap-style:square;v-text-anchor:top" type="_x0000_t70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盖公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1;top:10230;width:3343;height:95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湖南省民政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4;top:3500;width:920;height:145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7;top:8764;width:978;height:1417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不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7;top:10182;width:3248;height:95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市民政局制作“不予受理”决定书（一式三份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;top:11185;width:912;height:1172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42;top:12407;width:3700;height:90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优抚办事大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2;top:7319;width:753;height:2862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f" o:allowincell="f" style="position:absolute;left:4379;top:10417;width:331;height:2834;mso-wrap-style:none;v-text-anchor:middle;rotation:66" type="_x0000_t67">
                  <v:fill o:detectmouseclick="t" type="solid" color2="white"/>
                  <v:stroke color="#3465a4" joinstyle="round" endcap="flat"/>
                  <v:shadow on="t" obscured="f" color="#43954c"/>
                  <w10:wrap type="none"/>
                </v:shape>
                <v:shape id="shape_0" fillcolor="white" stroked="t" o:allowincell="f" style="position:absolute;left:2771;top:904;width:1455;height:1584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1;top:11185;width:853;height:1221;mso-wrap-style:square;v-text-anchor:top" type="_x0000_t67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事</w:t>
    </w:r>
    <w:r>
      <w:rPr>
        <w:rFonts w:eastAsia="Times New Roman"/>
      </w:rPr>
      <w:t xml:space="preserve">  </w:t>
    </w:r>
    <w:r>
      <w:rPr/>
      <w:t>项</w:t>
    </w:r>
    <w:r>
      <w:rPr>
        <w:rFonts w:eastAsia="Times New Roman"/>
      </w:rPr>
      <w:t xml:space="preserve">  </w:t>
    </w:r>
    <w:r>
      <w:rPr/>
      <w:t>模</w:t>
    </w:r>
    <w:r>
      <w:rPr>
        <w:rFonts w:eastAsia="Times New Roman"/>
      </w:rPr>
      <w:t xml:space="preserve">  </w:t>
    </w:r>
    <w:r>
      <w:rPr/>
      <w:t>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E66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66206"/>
      <w:kern w:val="0"/>
      <w:sz w:val="24"/>
    </w:rPr>
  </w:style>
  <w:style w:type="paragraph" w:styleId="Logofl">
    <w:name w:val="logo 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l">
    <w:name w:val="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sbs.lw.gov.cn/common/imgView.jsp?imgPath=http://rcserver.gzonline.gov.cn/doc?doc_id=17732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12345web.gzonline.gov.cn/gzweb12345/info/search.jsp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43:00Z</dcterms:created>
  <dc:creator>ZGC</dc:creator>
  <dc:description/>
  <dc:language>en-US</dc:language>
  <cp:lastModifiedBy>plaxl</cp:lastModifiedBy>
  <cp:lastPrinted>2016-04-20T13:40:00Z</cp:lastPrinted>
  <dcterms:modified xsi:type="dcterms:W3CDTF">2016-05-05T06:27:00Z</dcterms:modified>
  <cp:revision>6</cp:revision>
  <dc:subject/>
  <dc:title>一、办理对象 </dc:title>
</cp:coreProperties>
</file>