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鹤城区安监局公共服务事项清理表</w:t>
      </w:r>
    </w:p>
    <w:tbl>
      <w:tblPr>
        <w:tblW w:w="14292" w:type="dxa"/>
        <w:jc w:val="left"/>
        <w:tblInd w:w="0" w:type="dxa"/>
        <w:tblLayout w:type="fixed"/>
        <w:tblCellMar>
          <w:top w:w="0" w:type="dxa"/>
          <w:left w:w="108" w:type="dxa"/>
          <w:bottom w:w="0" w:type="dxa"/>
          <w:right w:w="108" w:type="dxa"/>
        </w:tblCellMar>
      </w:tblPr>
      <w:tblGrid>
        <w:gridCol w:w="942"/>
        <w:gridCol w:w="1558"/>
        <w:gridCol w:w="7722"/>
        <w:gridCol w:w="2174"/>
        <w:gridCol w:w="1896"/>
      </w:tblGrid>
      <w:tr>
        <w:trPr>
          <w:trHeight w:val="83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服务事项</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主要内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承办机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联系电话</w:t>
            </w:r>
          </w:p>
        </w:tc>
      </w:tr>
      <w:tr>
        <w:trPr>
          <w:trHeight w:val="85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安全生产宣传教育</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制作安全生产事故警示教育专题片在区电视台进行定期播放；在全区主要路口、公共场所树立固定安全生产宣传牌；开展安全教育进课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区安办、政策法规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0745-2244122</w:t>
            </w:r>
          </w:p>
        </w:tc>
      </w:tr>
      <w:tr>
        <w:trPr>
          <w:trHeight w:val="83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安全生产月”活动</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牵头组织开展</w:t>
            </w:r>
            <w:r>
              <w:rPr>
                <w:rFonts w:eastAsia="仿宋_GB2312" w:ascii="仿宋_GB2312" w:hAnsi="仿宋_GB2312"/>
                <w:sz w:val="28"/>
                <w:szCs w:val="28"/>
              </w:rPr>
              <w:t>6</w:t>
            </w:r>
            <w:r>
              <w:rPr>
                <w:rFonts w:ascii="仿宋_GB2312" w:hAnsi="仿宋_GB2312" w:eastAsia="仿宋_GB2312"/>
                <w:sz w:val="28"/>
                <w:szCs w:val="28"/>
              </w:rPr>
              <w:t>月份“安全生产月”宣传活动；弘扬安全文化，普及安全知识，形成全社会关爱生命，关注安全的良好氛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区安办、政策法规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0745-2244122</w:t>
            </w:r>
          </w:p>
        </w:tc>
      </w:tr>
      <w:tr>
        <w:trPr>
          <w:trHeight w:val="101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安全培训服务</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根据安全生产法律法规和区政府的有关规定，对非煤矿山、烟花爆竹、危险化学品和八大行业领域内生产经营单位主要负责人、安全员和企业从业人员开展安全生产培训；对安委会主要成员单位和乡镇分管领导及安监从业人员举办安全生产培训班</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区安监局、政策法规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0745-2244122</w:t>
            </w:r>
          </w:p>
        </w:tc>
      </w:tr>
      <w:tr>
        <w:trPr>
          <w:trHeight w:val="83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安全生产信息发布</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根据安全生产法律法规和区政府的有关规定，在媒体和局网站上发布安全生产事故信息和预警信息，同时负责全区安全生产综合信息的统计上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区安办</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0745-2244122</w:t>
            </w:r>
          </w:p>
        </w:tc>
      </w:tr>
      <w:tr>
        <w:trPr>
          <w:trHeight w:val="108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推进安全生产标准化</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推动非煤矿山、烟花爆竹、危险化学品和冶金、有色、机械、轻工、纺织、建材、烟草、商贸等行业开展安全生产标准化企业创建，对达到三级标准化要求的予以公告</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区安监局非煤矿山股、危化股、烟花爆竹股和行业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0745-2244122</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37:00Z</dcterms:created>
  <dc:creator>User</dc:creator>
  <dc:description/>
  <cp:keywords/>
  <dc:language>en-US</dc:language>
  <cp:lastModifiedBy>User</cp:lastModifiedBy>
  <dcterms:modified xsi:type="dcterms:W3CDTF">2015-06-03T06:45:00Z</dcterms:modified>
  <cp:revision>9</cp:revision>
  <dc:subject/>
  <dc:title>鹤城区安监局公共服务事项清理表</dc:title>
</cp:coreProperties>
</file>