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-1</w:t>
      </w:r>
    </w:p>
    <w:p>
      <w:pPr>
        <w:pStyle w:val="Normal"/>
        <w:jc w:val="center"/>
        <w:rPr>
          <w:rFonts w:ascii="宋体;SimSun" w:hAnsi="宋体;SimSun" w:eastAsia="仿宋_GB2312;Arial Unicode MS" w:cs="宋体;SimSun"/>
          <w:b/>
          <w:b/>
          <w:sz w:val="44"/>
          <w:szCs w:val="44"/>
        </w:rPr>
      </w:pPr>
      <w:r>
        <w:rPr>
          <w:rFonts w:eastAsia="仿宋_GB2312;Arial Unicode MS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鹤城区城北街道办事处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部门预算公开说明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部门职责</w:t>
      </w:r>
    </w:p>
    <w:p>
      <w:pPr>
        <w:pStyle w:val="Normal"/>
        <w:spacing w:lineRule="auto" w:line="3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鹤城区城北街道办事处是全额拨款的行政单位，在区委、区政府的正确领导下，负责办理政府各职能部门在本辖区开展的各项行政事业性事务、办事处社会经济发展工作、负责落实党中央国务院一系列惠农惠民政策等各项事务；同时，负责并积极做好与办事处群众利益相关的社会保障、劳务输出、社会稳定、计划生育、优抚救济、及其他公益事业性工作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鹤城区城北街道办事处作为一级部门预算单位，下设办事处机关、财政所、计生办、社区四个机构（办事处包括“三办一站三中心”，即党群办公室、综合办公室、综治维稳工作办公室、城市建设管理站、社会事业发展服务中心、社会保障服务中心和社区经济发展服务中心）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安排情况说明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介绍部门预算基本情况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年度收支预算情况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部门预算包括本级和所属二级单位预算在内的汇总情况。</w:t>
      </w:r>
    </w:p>
    <w:p>
      <w:pPr>
        <w:pStyle w:val="Normal"/>
        <w:ind w:left="359"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①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收入预算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年初预算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787.8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其中一般公共预算拨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787.8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收入较去年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3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主要原因是经费拨款和非税收入增加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②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支出预算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年初预算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787.8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其中，人员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211.0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公用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46.7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项目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支出较去年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3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主要原因是人员支出增加及公用支出增加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年度一般公共预算财政拨款支出情况。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①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基本支出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年初预算数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757.8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②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项目支出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年初预算数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是指单位为完成特定行政工作任务或事业发展目标而发生的支出，包括有产业发展引导类、专项业务费用类、基本建设类、对个人和家庭补助类等。其中：基本建设项目类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3.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专项业务费用类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专项个人家庭补助类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3.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二）年度“三公”经费预算情况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“三公”经费预算数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6.9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其中，公务接待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.4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公务用车购置及运行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.4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“三公”经费预算较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预算数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下降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3.33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主要原因是公务接待费和公务用车运行维护费支出都减少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三）年度机关运行经费预算情况。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城北街道办事处运行经费一般公共预算拨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46.7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其中：办公费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1.8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、印刷费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12.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水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电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邮电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差旅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.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维护费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3.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租赁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培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5.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公务接待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.4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公车运行维护费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.4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材料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劳务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8.2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工会经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职工福利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其他商品服务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58.2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相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预算数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4.1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提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6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四）年度政府采购支出预算情况。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城北街道办事处政府采购预算总额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其中政府采购服务预算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专业名词解释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境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含车辆购置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以及燃料费、维修费、保险费等支出；因公出国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境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费反映单公务出国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境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</w:t>
      </w:r>
      <w:r>
        <w:rPr>
          <w:rFonts w:eastAsia="黑体;SimHei" w:ascii="黑体;SimHei" w:hAnsi="黑体;SimHei"/>
          <w:sz w:val="32"/>
          <w:szCs w:val="32"/>
        </w:rPr>
        <w:t>2018</w:t>
      </w:r>
      <w:r>
        <w:rPr>
          <w:rFonts w:ascii="黑体;SimHei" w:hAnsi="黑体;SimHei" w:eastAsia="黑体;SimHei"/>
          <w:sz w:val="32"/>
          <w:szCs w:val="32"/>
        </w:rPr>
        <w:t>年度部门预算表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预算信息公开涉及的表格包括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部门收支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张，即《部门预算收支总表》、《部门预算收入总表》、《部门预算支出总表》；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财政拨款收支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张，即《部门预算财政拨款收支总表》、《一般公共预算支出情况表》、《一般公共预算基本支出情况表》、《“三公”经费支出表》和《政府性基金预算支出表》。（建议：导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部门预算表全套报表进行公开，以免遗漏）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51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鹤城区城北街道办事处</w:t>
      </w:r>
    </w:p>
    <w:p>
      <w:pPr>
        <w:pStyle w:val="Normal"/>
        <w:ind w:firstLine="56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</w:t>
      </w:r>
    </w:p>
    <w:sectPr>
      <w:type w:val="nextPage"/>
      <w:pgSz w:w="11906" w:h="16838"/>
      <w:pgMar w:left="1780" w:right="17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cp:keywords/>
  <dc:language>en-US</dc:language>
  <cp:lastModifiedBy>微软用户</cp:lastModifiedBy>
  <cp:lastPrinted>2018-03-22T16:51:00Z</cp:lastPrinted>
  <dcterms:modified xsi:type="dcterms:W3CDTF">2018-02-03T02:33:00Z</dcterms:modified>
  <cp:revision>14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